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ий район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Ш № 4  им. В. Чикмез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 педсовета протокол № 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«____»  _____________  2016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пед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 Л.И. Рассох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 БИ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упень обучени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е общ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– </w:t>
      </w:r>
      <w:r>
        <w:rPr>
          <w:rFonts w:cs="Times New Roman" w:ascii="Times New Roman" w:hAnsi="Times New Roman"/>
          <w:sz w:val="28"/>
          <w:szCs w:val="28"/>
        </w:rPr>
        <w:t>10-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</w:t>
      </w:r>
      <w:r>
        <w:rPr>
          <w:rFonts w:cs="Times New Roman" w:ascii="Times New Roman" w:hAnsi="Times New Roman"/>
          <w:sz w:val="28"/>
          <w:szCs w:val="28"/>
        </w:rPr>
        <w:t xml:space="preserve">  -  68  (1 час в неделю)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ровень</w:t>
      </w:r>
      <w:r>
        <w:rPr>
          <w:rFonts w:cs="Times New Roman" w:ascii="Times New Roman" w:hAnsi="Times New Roman"/>
          <w:sz w:val="28"/>
          <w:szCs w:val="28"/>
        </w:rPr>
        <w:t xml:space="preserve"> -  баз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</w:rPr>
        <w:t xml:space="preserve"> - Виктория Сергеевна Рабцевич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 авторской программы  среднего (полного)  общего образования по биологии для 10-11 классов. Авторы: И.Б.Агафонов, В.И.Сивоглазов,  Москва, «Дрофа», 2008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ind w:right="-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зработана на основе  авторской программы  среднего (полного)  общего образования по биологии для 10-11 классов. Авторы: И.Б.Агафонов, В.И.Сивоглазов,  Москва, «Дрофа», 2008г. </w:t>
      </w:r>
    </w:p>
    <w:p>
      <w:pPr>
        <w:pStyle w:val="Normal"/>
        <w:spacing w:lineRule="auto" w:line="240" w:before="0" w:after="0"/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1 час классных занятий в неделю при изучении предмета в течение двух лет (10 и 11 классы)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417"/>
        <w:gridCol w:w="12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ая 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програ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ология как наука. Методы научного позн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история развития биологии. Система биологических нау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и свойства живого. Уровни организации и методы познания живой прир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е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изучения клетки. Клеточная 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й состав кл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эукариотической и прокариотической клет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следственной информации в кле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у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м – единое целое. Многообразие живых организ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веществ  превращение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н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развитие организмов (онтогене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ость и изменчив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селекции. Биотехн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эволюционных и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ое эволюционное 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ждение жизни на Зем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ждение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о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фак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экосис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сфера – глобальная эко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сфера и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ер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ОБУЧЕНИЯ.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актических работ, требования к подготовке учащихся по предмету в полном объёме совпадают с программой по предмету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лабораторных и практических рабо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клеток растений и животных под микроскопом на готовых препарат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строения клеток растений и животных (в форме таблицы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ие и описание микропрепаратов клеток раст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ение простейших схем скрещив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элементарных генетических задач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зменчив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сточников мутагенов в окружающей среде (косвенно) и оценка возможных последствий их влияния на организ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ценка этических аспектов развития некоторых исследований в биотехнолог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собей вида по морфологическому критер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зменчивости у особей одного вид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испособлений организмов к среде обит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ценка различных гипотез происхождения жизн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изнаков сходства зародышей человека и других млекопитающих как доказательство их родст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ценка различных гипотез происхождения челове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хем передачи вещества и энергии (цепей питания) в экосистем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антропогенных изменений в экосистемах своей мест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ая характеристика природных экосистем и агроэкосистем своей мест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изменений в экосистемах на биологических моделях (аквариум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экологических задач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ценка последствий собственной деятельности в окружающей сред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ценка глобальных экологических проблем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ы учены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Схема «Связь биологии с другими наукам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 «Система биологических наук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«Уровни организации живой матери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«Свойства живой матери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«Многообразие клеток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«Распределение химических элементов в неживой природе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Диаграмма «Распределение химических элементов в живой природе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ая таблица элемент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Строение молекулы белка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Строение молекулы ДНК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Типы РНК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«Удвоение молекулы ДНК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«Строение эукариотической клетки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«Строение растительной клетк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«Строение животной клетк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«Строение хромосом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«Строение прокариотической клет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Генетический код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«Биосинтез белка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: «Строение вируса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Профилактика СПИД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«Многообразие организмов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«Пути метаболизма в клетке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«Митоз и мейоз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«Гаметогенез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Типы бесполого размножения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«Строение яйцеклетки и сперматозоида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Основные стадии онтогенеза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Прямое и непрямое развитие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, фотографии, диаграммы и статистические данные, демонстрирующие последствия влияния негативных факторов среды на развитие организм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, иллюстрирующие моногибридные и дигибридные скрещи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пленное наследование призна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рест хромос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ование, сцепленное с пол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модификационной изменчив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демонстрирующие влияние мутагенов на организм челове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-схема «Центры многообразия и происхождения культурных растений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арные материалы и коллекции сортов культурных раст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Породы домашних животных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та культурных растений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ы создания генетически модифицированных продуктов, клонирования организм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иллюстрирующие достижения в области биотехнолог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-схема маршрута путешествия Ч.Дарви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арные материалы, коллекции, фотографии и другие материалы, показывающие индивидуальную изменчивость и разнообразие сортов культурных растений и пород домашних животны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, иллюстрирующая критерии вид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Движущие силы эволюци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«Образование новых видов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Сходство начальных стадий эмбрионального развития позвоночных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арии, коллекции и другие наглядные материалы, демонстрирующие приспособленность организмов к среде обитания и результаты видообраз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, муляжи и другие наглядные материалы, демонстрирующие гомологичные и аналогичные органы, их строение и происхождение в онтогенез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именты и атавизм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«Возникновение одноклеточных эукариотических организмов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«Эволюция растительного мир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«Эволюция животного мир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ция картин, изображающих флору и фауну различных эр и период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менелости, отпечатки организмов в древних порода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«Основные этапы эволюции человек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, изображающие скелеты человека и позвоночных животны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материалы, демонстрирующие влияние экологических факторов на живые организм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симбиоза в природ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«Пространственная структура экосистемы (ярусность рстительного сообщества)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и таблицы, демонстрирующие пищевые цепи и се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пирамид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ворот веществ и энергии в экосистем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Структура биосферы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ворот воды в биосфер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ворот углерода в биосфер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материал, отражающий видовое многообразие живых организмов биосфе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, иллюстрирующие глобальные экологические проблемы и последствия деятельности человека в окружающей сред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ы национальных парков, заповедников и заказников России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курсии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ногообразие сортов растений и пород животных, методы их выведения (ферма, селекционная станция, сельскохозяйственная выставка)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ногообразие видов (окрестности школы)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тория развития жизни на земле (краеведческий музей)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исхождение и эволюция человека (исторический или краеведческий музей)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стественные (лес, поле и др.) и искусственные (парк, сквер, сад, ферма и др.) экосистемы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УЧЕБНО-МЕТОДИЧЕСКОЙ ЛИТЕРАТУРЫ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28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ик. «Биология. Общая биология» 10 класс </w:t>
      </w:r>
      <w:r>
        <w:rPr>
          <w:rFonts w:cs="Times New Roman" w:ascii="Times New Roman" w:hAnsi="Times New Roman"/>
          <w:sz w:val="28"/>
          <w:szCs w:val="28"/>
        </w:rPr>
        <w:t>Автор:  В.Б.Захаров, С.Г.Мамонтов, Н.И.Сонин, Е.Е.Захарова,  М.:  «Дрофа», 2010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28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ик. «Биология. Общая биология» 11 класс </w:t>
      </w:r>
      <w:r>
        <w:rPr>
          <w:rFonts w:cs="Times New Roman" w:ascii="Times New Roman" w:hAnsi="Times New Roman"/>
          <w:sz w:val="28"/>
          <w:szCs w:val="28"/>
        </w:rPr>
        <w:t>Автор:  В.Б.Захаров, С.Г.Мамонтов, Н.И.Сонин, Е.Е.Захарова,  М.:  «Дрофа», 2010г.</w:t>
      </w:r>
    </w:p>
    <w:p>
      <w:pPr>
        <w:pStyle w:val="Normal"/>
        <w:spacing w:lineRule="auto" w:line="240" w:before="0" w:after="0"/>
        <w:ind w:left="426" w:right="2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right="2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                                                                         СОГЛАСОВАНО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ШМО                                                                    Заместитель директора по УВР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                                                                   ________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Галаган О.А.                                                                                  Рабцевич В.С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08.2016г.                                                                                    ___.08.2016г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45:00Z</dcterms:created>
  <dc:creator>Завуч</dc:creator>
  <dc:description/>
  <cp:keywords/>
  <dc:language>en-US</dc:language>
  <cp:lastModifiedBy>Завуч</cp:lastModifiedBy>
  <dcterms:modified xsi:type="dcterms:W3CDTF">2017-09-21T05:45:00Z</dcterms:modified>
  <cp:revision>1</cp:revision>
  <dc:subject/>
  <dc:title/>
</cp:coreProperties>
</file>