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ий район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бюджетное учреждение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Ш № 4  им. В. Чикмез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 педсовета протокол № 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«____»  _____________  2016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ь пед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  Л.И. Рассох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 ХИМИ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тупень обучения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ое обще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 – </w:t>
      </w:r>
      <w:r>
        <w:rPr>
          <w:rFonts w:cs="Times New Roman" w:ascii="Times New Roman" w:hAnsi="Times New Roman"/>
          <w:sz w:val="28"/>
          <w:szCs w:val="28"/>
        </w:rPr>
        <w:t>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</w:t>
      </w:r>
      <w:r>
        <w:rPr>
          <w:rFonts w:cs="Times New Roman" w:ascii="Times New Roman" w:hAnsi="Times New Roman"/>
          <w:sz w:val="28"/>
          <w:szCs w:val="28"/>
        </w:rPr>
        <w:t xml:space="preserve">  -  68  (2 часа в неделю)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ровень</w:t>
      </w:r>
      <w:r>
        <w:rPr>
          <w:rFonts w:cs="Times New Roman" w:ascii="Times New Roman" w:hAnsi="Times New Roman"/>
          <w:sz w:val="28"/>
          <w:szCs w:val="28"/>
        </w:rPr>
        <w:t xml:space="preserve"> -  базо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5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</w:rPr>
        <w:t xml:space="preserve"> - Виктория Сергеевна Рабцевич</w:t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" w:hanging="0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  авторской программы  по химии для 8-11 классов общеобразовательных учреждений. Авторы: И.И.Новошинский, Н.С. Новошинская Москва, «Русское слово», 2013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240" w:before="0" w:after="0"/>
        <w:ind w:right="-3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на основе  авторской программы  по химии для 8-11 классов общеобразовательных учреждений. Авторы: И.И.Новошинский, Н.С. Новошинская Москва, «Русское слово», 2013г.</w:t>
      </w:r>
    </w:p>
    <w:p>
      <w:pPr>
        <w:pStyle w:val="Normal"/>
        <w:spacing w:lineRule="auto" w:line="240" w:before="0" w:after="0"/>
        <w:ind w:right="-85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ответствует требованиям государственного образовательного стандарта, авторской учебной программе по предмету. Общеобразовательный уровень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01"/>
        <w:gridCol w:w="170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, тем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 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в органическую хим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ые углеводор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дельные углеводор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ические углеводороды. Природные источники углеводоро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рты. Фенолы. Ам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дегиды. Карбоновые кислоты и их производ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е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окислоты. Белки. Обобщение знаний по курсу органической хим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чески активные ве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ОБУЧЕНИЯ.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актических работ, требования к подготовке учащихся по предмету в полном объёме совпадают с программой по предмету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актических работ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ачественного состава органического веществ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боновые кислоты и их сол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еводы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кна и полимеры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экспериментальных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лабораторных опыт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моделей молекул углеводородов и их галогенопроизводных (выполняется дом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образцами изделий из полиэтиле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образцами каучуков, резины, эбони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моделей молекул циклоалкан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Окисление спиртов оксидом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глицери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Окисление формальдегида гидроксидом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свойств уксусной  и соляной кислот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сложного эфи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йства жир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моющих сред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енные реакции на белки.</w:t>
      </w:r>
    </w:p>
    <w:p>
      <w:pPr>
        <w:pStyle w:val="Normal"/>
        <w:spacing w:lineRule="auto" w:line="240" w:before="0" w:after="0"/>
        <w:ind w:left="42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аци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органических веществ, изделия из них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молекул бутана и изобутан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офильм «А.М.Бутлеров и теория строения органических веществ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Гомологический ряд предельных углеводородов и их алкильных радикалов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образования ковалентной связи в неорганических и органических соединениях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остержневые и масштабные модели молекул метана и других углеводород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аличия углерода и водорода с составе метана по продуктам гор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парафина к воде и керосину или бензину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ение метана, парафина в условиях избытка и недостатка кислород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рыв смеси метана с воздух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е метана к бромной вод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«Сравнение состава алканов и алкенов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ростержневая и масштабная модели молекулы этилен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этилена и его свойства: горение, взаимодействие с бромной водой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е каучука и резины к органическим растворителям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ожение каучука при нагревании и испытание на непредельность продуктов разлож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ростержневая и масштабная модели молекулы ацетилен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ацетилена карбидным способом и его свойства: горение, взаимодействие с бромной водой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 молекулы бензол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нзол как растворитель. Экстракция иода из иодной воды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е бензола к бромной вод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ение бензол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лекция образцов нефти и продуктов ее переработк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творимость спиртов в вод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 свойства спиртов: горение, взаимодействие с натрием и дихроматом натрия в кислой сред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мость фенола в воде при обычной температуре и при нагреван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еснение фенола из фенолята натрия угольной кислотой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енная реакция на фенол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йства метиламина: горение, взаимодействие с водой и кислота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молекул метаналя и этанал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формальдегида с аммиачным раствором оксида серебра (реакция «серебряного зеркала»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Гомологический ряд предельных одноосновных карбоновых кислот»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различных карбоновых кислот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арбоновых кислот к вод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ая реакция на муравьиную кислоту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я «серебряного зеркала» на примере глюкозы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глюкозы с гидроксидом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при обычных условиях и при нагреван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лиз сахарозы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лиз целлюлозы и крахмал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крахмала с иод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натуральных, искусственных, синтетических волокон и изделия из них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аминокислот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ельство наличия функциональных групп в молекулах аминокислот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ение белков в вод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атурация белков при нагревании и под действием кислот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ение белка в молок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витаминных препаратов. Поливитамины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лекарственных препара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ётные 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ждение молекулярной формулы газообразного углеводорода по его относительной плотности и массовой доле элементов или по данным о продуктах сгорания.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ОЙ УЧЕБНО-МЕТОДИЧЕСКОЙ ЛИТЕРАТУРЫ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281" w:hanging="360"/>
        <w:rPr/>
      </w:pPr>
      <w:r>
        <w:rPr>
          <w:rFonts w:cs="Times New Roman" w:ascii="Times New Roman" w:hAnsi="Times New Roman"/>
          <w:b/>
          <w:sz w:val="28"/>
          <w:szCs w:val="28"/>
        </w:rPr>
        <w:t>Учеб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ХИМИЯ 11 (10)  класс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426" w:right="281" w:hanging="0"/>
        <w:rPr/>
      </w:pPr>
      <w:r>
        <w:rPr>
          <w:rFonts w:cs="Times New Roman" w:ascii="Times New Roman" w:hAnsi="Times New Roman"/>
          <w:sz w:val="28"/>
          <w:szCs w:val="28"/>
        </w:rPr>
        <w:t>Авторы: И.И.Новошинский, Н.С.Новошинская М.:  «Русское слово», 2010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281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И.Новошинский, Н.С.Новошинская. Тетрадь для практических работ. Химия 10-11 класс. - Краснодар: Изд-во «Советская Кубань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281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шинский И.И., Новошинская Н.С. Готовимся к единому государственному экзамену. Органическая химия. Послобие для учащихся. – М.: «Русское слово», 2013.</w:t>
      </w:r>
    </w:p>
    <w:p>
      <w:pPr>
        <w:pStyle w:val="Normal"/>
        <w:spacing w:lineRule="auto" w:line="240" w:before="0" w:after="0"/>
        <w:ind w:left="426" w:right="2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right="2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right="281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                                                                         СОГЛАСОВАНО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>Руководитель ШМО                                                                    Заместитель директора по УР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                                                                   __________________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>Галаган О.А.                                                                                  Рабцевич В.С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>___.08.2016г.                                                                                    ___.08.2016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5:50:00Z</dcterms:created>
  <dc:creator>Завуч</dc:creator>
  <dc:description/>
  <cp:keywords/>
  <dc:language>en-US</dc:language>
  <cp:lastModifiedBy>Завуч</cp:lastModifiedBy>
  <dcterms:modified xsi:type="dcterms:W3CDTF">2017-09-21T05:50:00Z</dcterms:modified>
  <cp:revision>1</cp:revision>
  <dc:subject/>
  <dc:title/>
</cp:coreProperties>
</file>