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ий район</w:t>
      </w:r>
    </w:p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бюджетное учреждение</w:t>
      </w:r>
    </w:p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Ш № 4  им. В. Чикмез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 педсовета протокол № 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«____»  _____________  2016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седатель пед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  Л.И. Рассох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О ХИМИ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тупень обучения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ое обще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 – </w:t>
      </w:r>
      <w:r>
        <w:rPr>
          <w:rFonts w:cs="Times New Roman" w:ascii="Times New Roman" w:hAnsi="Times New Roman"/>
          <w:sz w:val="28"/>
          <w:szCs w:val="28"/>
        </w:rPr>
        <w:t>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</w:t>
      </w:r>
      <w:r>
        <w:rPr>
          <w:rFonts w:cs="Times New Roman" w:ascii="Times New Roman" w:hAnsi="Times New Roman"/>
          <w:sz w:val="28"/>
          <w:szCs w:val="28"/>
        </w:rPr>
        <w:t xml:space="preserve">  -  68  (2 часа в неделю)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ровень</w:t>
      </w:r>
      <w:r>
        <w:rPr>
          <w:rFonts w:cs="Times New Roman" w:ascii="Times New Roman" w:hAnsi="Times New Roman"/>
          <w:sz w:val="28"/>
          <w:szCs w:val="28"/>
        </w:rPr>
        <w:t xml:space="preserve"> -  базов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5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sz w:val="28"/>
          <w:szCs w:val="28"/>
        </w:rPr>
        <w:t xml:space="preserve"> - Виктория Сергеевна Рабцевич</w:t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на основе  авторской программы  по химии для 8-11 классов общеобразовательных учреждений.  Авторы: И.И.Новошинский, Н.С. Новошинская. Москва, «Русское слово», 2013г.</w:t>
      </w:r>
    </w:p>
    <w:p>
      <w:pPr>
        <w:pStyle w:val="Normal"/>
        <w:spacing w:lineRule="auto" w:line="240" w:before="0" w:after="0"/>
        <w:ind w:right="-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ый уровен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spacing w:lineRule="auto" w:line="240" w:before="0" w:after="0"/>
        <w:ind w:right="-3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разработана на основе  авторской программы  по химии для 8-11 классов общеобразовательных учреждений. Авторы: И.И.Новошинский, Н.С. Новошинская. Москва, «Русское слово», 2013г.</w:t>
      </w:r>
    </w:p>
    <w:p>
      <w:pPr>
        <w:pStyle w:val="Normal"/>
        <w:spacing w:lineRule="auto" w:line="240" w:before="0" w:after="0"/>
        <w:ind w:right="-85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ый уровен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грамма соответствует требованиям государственного образовательного стандарта, авторской учебной программе по предмету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701"/>
        <w:gridCol w:w="170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, тем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ская програ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програ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атома. Периодический закон и Периодическая система химических элементов Д.И.Менделе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ская связ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ские реакции и закономерности их протек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ы. Электролитическая диссоци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кции с изменением степеней окисления атомов химических эле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ые неорганические ве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ые ве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ская технология. Охрана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ОБУЧЕНИЯ.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актических работ, требования к подготовке учащихся по предмету в полном объёме совпадают с программой по предмету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рактических работ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 химической реакци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олиз солей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rPr/>
      </w:pPr>
      <w:r>
        <w:rPr>
          <w:rFonts w:cs="Times New Roman" w:ascii="Times New Roman" w:hAnsi="Times New Roman"/>
          <w:sz w:val="28"/>
          <w:szCs w:val="28"/>
        </w:rPr>
        <w:t>Получение, собирание и распознавание газов (кислород, водород, оксид углерода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иментальные задачи по разделу «Вещества и их свойства»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я неорганических соединений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лабораторных опытов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щение химического равновесия при изменении концентрации реагирующих вещест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вые явления при растворен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ции ионного обмена в раствор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ислительно-восстановительные реак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ние оксид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ние катионов натрия, магния и цин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кислой сол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основной сол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металлов с растворами щелочей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нстрации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 электронных облаков разной формы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офильм «Жизнь и научная деятельность Д.И.Менделеева» (фрагмент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 молекул различной геометрической формы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 кристаллических решеток, коллекция кристаллов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/>
      </w:pPr>
      <w:r>
        <w:rPr>
          <w:rFonts w:cs="Times New Roman" w:ascii="Times New Roman" w:hAnsi="Times New Roman"/>
          <w:sz w:val="28"/>
          <w:szCs w:val="28"/>
        </w:rPr>
        <w:t>Опыты, раскрывающие взаимосвязь строения вещества с его свойствами (возгонка иода, нагревание кварца, серы и поваренной соли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о- и эндотермические реакции (гашение извести и разложение дихромата аммония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исимость скорости реакции от природы реагирующих веществ, концентрации, температуры (взаимодействие цинка с соляной и уксусной кислотами при разных концентрациях и температурах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катализаторов и ингибиторов на скорость химической реакци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площади поверхности соприкосновения реагирующих веществ на скорость химической реакции (взаимодействие гранул и порошка цинка или мела с соляной кислотой одинаковой концентрации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дисперсных систем в жидкой среде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пищевых, косметических, биологических и медицинских золей и гелей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 Тиндал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насыщенного раствор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аска индикаторов в различных средах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окислительно-восстановительных реакций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/>
      </w:pPr>
      <w:r>
        <w:rPr>
          <w:rFonts w:cs="Times New Roman" w:ascii="Times New Roman" w:hAnsi="Times New Roman"/>
          <w:sz w:val="28"/>
          <w:szCs w:val="28"/>
        </w:rPr>
        <w:t>Электролиз растворов хлорида мед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и сульфата натрия или кал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ции, характерные для основных, кислотных и амфотерных оксидов и гидроксидов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свойства средних, кислых и основных солей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олиз солей различных типов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 кристаллических решеток иода, алмаза и графит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еры с кислородом, водородом и раствором щелоч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теснение менее активных галогенов из их соединений (галогенидов) более активными галогенам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ция металлов с различными физическими свойствам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металлов с неметаллами и водой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алюминия или цинка с растворами серной и азотной кислот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или схема производства серной кислоты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ы круговорота в природе кислорода, азота, серы, углерода, воды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безотходного производств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ьмы о загрязнении воздуха, воды и почвы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очистки воды (стадии подготовки питьевой воды)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кскурсия. </w:t>
      </w:r>
      <w:r>
        <w:rPr>
          <w:rFonts w:cs="Times New Roman" w:ascii="Times New Roman" w:hAnsi="Times New Roman"/>
          <w:sz w:val="28"/>
          <w:szCs w:val="28"/>
        </w:rPr>
        <w:t>Предприятия по производству неорганических веществ. (Завод по производству газоблоков, кирпичный завод)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ётные 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корости реакции по изменению концентрации реагирующих веществ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с использованием правил Вант-Гофф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массовой доли растворенного вещест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по теме «Электролиз»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по теме «Вещества и их свойства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выхода продукта реакции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РЕКОМЕНДУЕМОЙ УЧЕБНО-МЕТОДИЧЕСКОЙ ЛИТЕРАТУРЫ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281" w:hanging="360"/>
        <w:rPr/>
      </w:pPr>
      <w:r>
        <w:rPr>
          <w:rFonts w:cs="Times New Roman" w:ascii="Times New Roman" w:hAnsi="Times New Roman"/>
          <w:b/>
          <w:sz w:val="28"/>
          <w:szCs w:val="28"/>
        </w:rPr>
        <w:t>Учебн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ХИМИЯ 10 класс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426" w:right="281" w:hanging="0"/>
        <w:rPr/>
      </w:pPr>
      <w:r>
        <w:rPr>
          <w:rFonts w:cs="Times New Roman" w:ascii="Times New Roman" w:hAnsi="Times New Roman"/>
          <w:sz w:val="28"/>
          <w:szCs w:val="28"/>
        </w:rPr>
        <w:t>Авторы: И.И.Новошинский, Н.С.Новошинская М.:  «Русское слово», 2010 г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281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И.Новошинский, Н.С.Новошинская. Тетрадь для практических работ. Химия 10-11 класс. - Краснодар: Изд-во «Советская Кубань», 2011 год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281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шинский И.И., Новошинская Н.С. Текущий и итоговый контроль по курсу «Химия. 10 (11) класс. Базовый уровень». – М.: «Русское слово», 2013</w:t>
      </w:r>
    </w:p>
    <w:p>
      <w:pPr>
        <w:pStyle w:val="Normal"/>
        <w:spacing w:lineRule="auto" w:line="240" w:before="0" w:after="0"/>
        <w:ind w:right="2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right="281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:                                                                         СОГЛАСОВАНО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</w:rPr>
        <w:t>Руководитель ШМО                                                                    Заместитель директора по УР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                                                                    ___________________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</w:rPr>
        <w:t>Галаган О.А.                                                                                  Рабцевич В.С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</w:rPr>
        <w:t>___.08.2016г.                                                                                    ___.08.2016г.</w:t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5:49:00Z</dcterms:created>
  <dc:creator>Завуч</dc:creator>
  <dc:description/>
  <cp:keywords/>
  <dc:language>en-US</dc:language>
  <cp:lastModifiedBy>Завуч</cp:lastModifiedBy>
  <dcterms:modified xsi:type="dcterms:W3CDTF">2017-09-21T05:49:00Z</dcterms:modified>
  <cp:revision>1</cp:revision>
  <dc:subject/>
  <dc:title/>
</cp:coreProperties>
</file>