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8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</w:t>
      </w:r>
    </w:p>
    <w:p>
      <w:pPr>
        <w:pStyle w:val="Normal"/>
        <w:spacing w:lineRule="auto" w:line="240" w:before="0" w:after="0"/>
        <w:ind w:right="-8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еновский район</w:t>
      </w:r>
    </w:p>
    <w:p>
      <w:pPr>
        <w:pStyle w:val="Normal"/>
        <w:spacing w:lineRule="auto" w:line="240" w:before="0" w:after="0"/>
        <w:ind w:right="-8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щеобразовательное бюджетное учреждение</w:t>
      </w:r>
    </w:p>
    <w:p>
      <w:pPr>
        <w:pStyle w:val="Normal"/>
        <w:spacing w:lineRule="auto" w:line="240" w:before="0" w:after="0"/>
        <w:ind w:right="-8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Ш № 4  им. В. Чикмезо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ешение педсовета протокол № 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 «____»  _____________  2016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едседатель педсов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  Л.И. Рассохи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РАБОЧ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ПО БИОЛОГ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Ступень обучения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новное обще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ласс – </w:t>
      </w:r>
      <w:r>
        <w:rPr>
          <w:rFonts w:cs="Times New Roman" w:ascii="Times New Roman" w:hAnsi="Times New Roman"/>
          <w:sz w:val="28"/>
          <w:szCs w:val="28"/>
        </w:rPr>
        <w:t>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Количество часов</w:t>
      </w:r>
      <w:r>
        <w:rPr>
          <w:rFonts w:cs="Times New Roman" w:ascii="Times New Roman" w:hAnsi="Times New Roman"/>
          <w:sz w:val="28"/>
          <w:szCs w:val="28"/>
        </w:rPr>
        <w:t xml:space="preserve">  -  68  (2 часа в неделю)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Уровень</w:t>
      </w:r>
      <w:r>
        <w:rPr>
          <w:rFonts w:cs="Times New Roman" w:ascii="Times New Roman" w:hAnsi="Times New Roman"/>
          <w:sz w:val="28"/>
          <w:szCs w:val="28"/>
        </w:rPr>
        <w:t xml:space="preserve"> -  базовы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85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 </w:t>
      </w:r>
      <w:r>
        <w:rPr>
          <w:rFonts w:cs="Times New Roman" w:ascii="Times New Roman" w:hAnsi="Times New Roman"/>
          <w:sz w:val="28"/>
          <w:szCs w:val="28"/>
        </w:rPr>
        <w:t xml:space="preserve"> - Виктория Сергеевна Рабцевич</w:t>
      </w:r>
    </w:p>
    <w:p>
      <w:pPr>
        <w:pStyle w:val="Normal"/>
        <w:spacing w:lineRule="auto" w:line="240" w:before="0" w:after="0"/>
        <w:ind w:right="-8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8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8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3" w:hanging="0"/>
        <w:rPr/>
      </w:pPr>
      <w:r>
        <w:rPr>
          <w:rFonts w:cs="Times New Roman" w:ascii="Times New Roman" w:hAnsi="Times New Roman"/>
          <w:sz w:val="28"/>
          <w:szCs w:val="28"/>
        </w:rPr>
        <w:t>Программа разработана на основе  авторской программы  основного общего образования по биологии для 6-9 классов. Авторы: Н.И.Сонин, В.Б.Захаров, Е.Т.Захарова,  Москва, «Дрофа», 2008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.</w:t>
      </w:r>
    </w:p>
    <w:p>
      <w:pPr>
        <w:pStyle w:val="Normal"/>
        <w:spacing w:lineRule="auto" w:line="240" w:before="0" w:after="0"/>
        <w:ind w:right="-3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разработана на основе  авторской программы  основного общего образования по биологии для 6-9 классов. Авторы: Н.И.Сонин, В.Б.Захаров, Е.Т.Захарова,  Москва, «Дрофа», 2008г.</w:t>
      </w:r>
    </w:p>
    <w:p>
      <w:pPr>
        <w:pStyle w:val="Normal"/>
        <w:spacing w:lineRule="auto" w:line="240" w:before="0" w:after="0"/>
        <w:ind w:right="-3" w:firstLine="708"/>
        <w:rPr/>
      </w:pPr>
      <w:r>
        <w:rPr>
          <w:rFonts w:eastAsia="Times New Roman"/>
        </w:rPr>
        <w:t xml:space="preserve"> </w:t>
      </w:r>
      <w:r>
        <w:rPr/>
        <w:t>Курс «Общая биология» способствует интеграции курса в систему биологического образования, завершаемого в 9 классе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521"/>
        <w:gridCol w:w="1417"/>
        <w:gridCol w:w="1276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ы, тем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рская програм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ая программ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ед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волюция живого мира на Земл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ногообразие живого мира. Основные свойства живых организм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биологии в додарвиновски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ория Ч.Дарвина о происхождении видов путём естественного отб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способленность организмов к условиям внешней среды как результат действия естественного отб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кроэволю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ологические последствия адаптации. Макроэволюц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никновение жизни на Зем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жизни на Зем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руктурная организация живых организм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имическая организация клет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мен веществ и преобразование энергии в клетк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ение и функции кле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множение и индивидуальное развитие организм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ножение организм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ое развитие организмов (онтогенез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следственность и изменчивость организм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омерности наследования призна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омерности изменчив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екция растений, животных и микроорганизм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заимоотношения организма и среды. Основы эколог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осфера, её структура и функ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осфера и челов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клю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зер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ДЕРЖАНИЕ ОБУЧЕНИЯ. 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практических работ, требования к подготовке учащихся по предмету в полном объёме совпадают с программой по предмету.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лабораторных и практических работ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приспособленности организмов к среде обитания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изменчивости, критериев вида, результатов искусственного отбора на сортах культурных растений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клеток бактерий, растений и животных на готовых микропрепаратах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генетических задач и составление родословных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роение вариационной кривой (размеры листьев растений, антропометрические данные учащихся)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схем передачи веществ и энергии (цепей питания)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и описание экосистемы своей местности, выявление типов взаимодействия разных видов в данной экосистеме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и оценка последствий деятельности человека в экосистемах.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6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монстрации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ы структуры царств живой природы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ографии ученых, внесших вклад в развитие эволюционных идей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знь и деятельность Ж.Б.Ламарка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ография Ч.Дарвина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шрут и конкретные находки Ч.Дарвина во время путешествия на корабле «Бигль»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ы, иллюстрирующие процесс географического видообразования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вые растения и животные, гербарии и коллекции, показывающие индивидуальную изменчивость и разнообразие сортов культурных растений и пород домашних животных, а также результаты приспособленности организмов к среде обитания и результаты видообразования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ы гомологичных и аналогичных органов, их строения и происхождения в онтогенезе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ы соотношения путей прогрессивной биологической эволюции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ы, характеризующие представителей животных и растений, занесенных в Красную книгу и находящихся под охраной государства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ы возникновения одноклеточных эукариот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ы возникновения многоклеточных организмов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ы развития царств растений и животных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продукции картин З.Буриана, отражающих фауну и флору различных эр и периодов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ы развития царств живой природы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тографии окаменелостей, отпечатков растений в древних породах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ели скелетов человека и позвоночных животных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ные модели структурной организации биологических полимеров: белков и нуклеиновых кислот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ель искусственного полимера (поливинилхлорид)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иальные схемы устройства светового и электронного микроскопа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ы, иллюстрирующие методы препаративной биохимии и иммунологии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ели клетки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ы строения органоидов. Растительной и животной клетки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кропрепараты клеток растений, животных и одноклеточных грибов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гуры митотического деления в клетках корешка лука под микроскопом и на схеме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ы, рассказывающие и биографиях ученых, внесших вклад в развитие клеточной теории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каты, иллюстрирующие способы вегетативного размножения плодовых деревьев и овощных культур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кропрепараты яйцеклеток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тографии, отражающие разнообразие потомства у одной пары родителей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ы, иллюстрирующие процесс метаморфоза у членистоногих, позвоночных (жесткокрылых и чешуйчатокрылых, амфибий)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ы, отражающие сходство зародышей позвоночных животных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ы преобразования органов и тканей в филогенезе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ы хромосом человека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ословные выдающихся представителей культуры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ромосомные аномалии человека и их фенотипические проявления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ы модификационной изменчивости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авнительный анализ пород домашних животных и сортов культурных растений и их диких предков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лекции и препараты сортов культурных растений, отличающихся наибольшей плодовитостью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ы, иллюстрирующие структуру биосферы и характеризующих отдельные ее составные части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ы видового состава и разнообразия живых организмов биосферы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ы круговорота веществ в природе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ы, отражающие геологическую историю материков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ы распространенности основных биомов суши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нофильм «Биосфера»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ы симбиоза представителей различных царств живой природы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ы заповедных территории нашей страны.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РЕКОМЕНДУЕМОЙ УЧЕБНО-МЕТОДИЧЕСКОЙ ЛИТЕРАТУРЫ.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right="281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ебник. «Биология. Общие закономерности» 9 класс </w:t>
      </w:r>
      <w:r>
        <w:rPr>
          <w:rFonts w:cs="Times New Roman" w:ascii="Times New Roman" w:hAnsi="Times New Roman"/>
          <w:sz w:val="28"/>
          <w:szCs w:val="28"/>
        </w:rPr>
        <w:t>Автор:  В.Б.Захаров, С.Г.Мамонтов, Н.И.Сонин, Е.Е.Захарова,  М.:  «Дрофа», 2010 г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right="281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льтимедийное приложение к учебнику «Биология.9 класс. Общие закономерности»</w:t>
      </w:r>
    </w:p>
    <w:p>
      <w:pPr>
        <w:pStyle w:val="Normal"/>
        <w:spacing w:lineRule="auto" w:line="240" w:before="0" w:after="0"/>
        <w:ind w:left="426" w:right="2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left="720" w:hanging="0"/>
        <w:rPr/>
      </w:pPr>
      <w:r>
        <w:rPr/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СОВАНО:                                                                         СОГЛАСОВАНО: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</w:rPr>
        <w:t>Руководитель ШМО                                                                    Заместитель директора по УР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                                                                    ___________________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алаган О.А.                                                                                  Рабцевич В.С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.08.2016г.                                                                                    ___.08.2016г.</w:t>
      </w:r>
    </w:p>
    <w:p>
      <w:pPr>
        <w:pStyle w:val="Normal"/>
        <w:spacing w:lineRule="auto" w:line="240" w:before="0" w:after="0"/>
        <w:ind w:right="-8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-8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-8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-8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-8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-8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-8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-8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-8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-8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-8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-8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-8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-8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-8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-8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05:44:00Z</dcterms:created>
  <dc:creator>Завуч</dc:creator>
  <dc:description/>
  <cp:keywords/>
  <dc:language>en-US</dc:language>
  <cp:lastModifiedBy>Завуч</cp:lastModifiedBy>
  <dcterms:modified xsi:type="dcterms:W3CDTF">2017-09-21T05:44:00Z</dcterms:modified>
  <cp:revision>1</cp:revision>
  <dc:subject/>
  <dc:title/>
</cp:coreProperties>
</file>