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снодарский край, муниципальное образование Кореновский район, ст. Раздольн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средняя общеобразовательная школа № 4 им. В. Чикмез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ind w:left="8592" w:firstLine="6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92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930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решение педсовета протокол № 1</w:t>
      </w:r>
    </w:p>
    <w:p>
      <w:pPr>
        <w:pStyle w:val="Normal"/>
        <w:shd w:fill="FFFFFF" w:val="clear"/>
        <w:ind w:left="8496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от «_____» августа 2016   года</w:t>
      </w:r>
    </w:p>
    <w:p>
      <w:pPr>
        <w:pStyle w:val="Normal"/>
        <w:shd w:fill="FFFFFF" w:val="clear"/>
        <w:ind w:left="8592" w:firstLine="612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</w:r>
    </w:p>
    <w:p>
      <w:pPr>
        <w:pStyle w:val="Normal"/>
        <w:shd w:fill="FFFFFF" w:val="clear"/>
        <w:ind w:left="8496" w:firstLine="70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        </w:t>
      </w:r>
      <w:r>
        <w:rPr>
          <w:color w:val="000000"/>
          <w:u w:val="single"/>
        </w:rPr>
        <w:t>Рассохина Л.И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подпись руководителя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 (2 вид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</w:rPr>
        <w:t>_____ГЕОГРАФИИ ____</w:t>
      </w:r>
    </w:p>
    <w:p>
      <w:pPr>
        <w:pStyle w:val="Normal"/>
        <w:shd w:fill="FFFFFF" w:val="clear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тупень обучения</w:t>
      </w:r>
      <w:r>
        <w:rPr>
          <w:sz w:val="28"/>
          <w:szCs w:val="28"/>
        </w:rPr>
        <w:t xml:space="preserve"> (класс) </w:t>
      </w:r>
      <w:r>
        <w:rPr>
          <w:b/>
          <w:sz w:val="28"/>
          <w:szCs w:val="28"/>
          <w:u w:val="single"/>
        </w:rPr>
        <w:t xml:space="preserve">__- среднее (полное) общее е  </w:t>
      </w:r>
      <w:r>
        <w:rPr>
          <w:b/>
          <w:sz w:val="36"/>
          <w:szCs w:val="36"/>
          <w:u w:val="single"/>
        </w:rPr>
        <w:t>(10 - 11 классы)</w:t>
      </w:r>
      <w:r>
        <w:rPr>
          <w:b/>
          <w:sz w:val="28"/>
          <w:szCs w:val="28"/>
          <w:u w:val="single"/>
        </w:rPr>
        <w:t>________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u w:val="single"/>
        </w:rPr>
        <w:t>68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Учитель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ab/>
        <w:t>Баблиян Анаит Гагиковна</w:t>
      </w:r>
      <w:r>
        <w:rPr>
          <w:b/>
          <w:color w:val="000000"/>
          <w:sz w:val="28"/>
          <w:szCs w:val="28"/>
          <w:u w:val="single"/>
        </w:rPr>
        <w:t>_____________________ 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рограмма разработана на основе авторской   программы для общеобразовательных учреждений.  «География мира» 10-11 класс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. П. Кузнецов. Издательство Москва «Дрофа» 2013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зработана на основе: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а основного общего образования по географии (базовый уровень) 2004 г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ской программы для общеобразовательных учреждений. «География мира» 10-11 классы. Автор А. П. Кузнецов. Издательство Москва «Дрофа» 2013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ориентирована на использование учебника: А. П. Кузнецов, Э. В. Ким География (базовый уровень) 10-11 классы.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  <w:lang w:bidi="en-US"/>
        </w:rPr>
        <w:t>Образовательной программы МОБУ СОШ № 4 имени В. Чикмезова.</w:t>
      </w:r>
    </w:p>
    <w:p>
      <w:pPr>
        <w:pStyle w:val="Normal"/>
        <w:ind w:left="720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троение учебного содержания курса осуществляется по принципу его логической целостности, от общего к частному. Поэтому содержание программы структурировано в виде трех тематических разделов: «Географическая картина мира», «Многоликая планета», «Насущные проблемы человечества»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  курс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курса предусматривают формирование у учащихся знаний: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>1. Оценивать и прогнозиров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рте литосферных плит изменения очертаний материков и океанов в отдельном будущем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климатов Земли в целом и на отдельных материках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условия и природные богатства как условия для жизни и хозяйственной деятельности людей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природы в ее связи с населением и его хозяйственной деятельности людей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природы в ее связи с населением и его хозяйственной деятельностью  в пределах материков, их крупных регионов в отдельных стран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Объяснять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троения и развития геосфер Земли, а также причины процессов и явлений, происходящих в геосферах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сового и этнического состава населения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условиях жизни народов, в степени заселенности материков и отдельных стран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орудиях труда, средствах передвижения, в типах жилищ, видах хозяйственной деятельности, возникшие как результат адаптации человека к окружающей сред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экологических ситуаций на материках, в акваториях океанов, в отдельных странах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и свойства, присущие географической оболочк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: «платформа», «рельеф», «воздушная масса», «водная масса», «природная зона», «климатообразующие факторы», «географическое положение материка», «режим реки», «природный комплекс», «географическая оболочка», «зональность», «высотная поясность», уметь применять их в процессе учебного познания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Описывать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географической информации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ое положение объектов (по карте)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в природе круговороты вещества и энергии (по схемам)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 ландшафта, природные зоны, географические особенности крупных регионов материков и крупнейших стран мира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 территории по картам, картинам и другим источникам географической информации, создавая их словесный или графический образ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бенности материальной и духовной культуры крупных народностей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Определять (измерять):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ую информацию по картам различного содержания (количество осадков, температуру воздуха, готовую амплитуду температур и т. д.);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тип карт и других источников географических знаний для получения необходимой информации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>5. Называть и показыв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природные объекты материков, океанов, их крупных регионов, стран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земной коры, основные тектонические структуры, мировые центры месторождений полезных ископаемых, сейсмически опасные территори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 формирования климата, области дей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е народы мира, наиболее распространенные языки, мировые религии, ареалы их распространения, основные густонаселенные регионы мира, крупнейшие по площади населению страны мир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культурно-исторические центры стран, их столицы и крупные город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алы распространения основных видов традиционной хозяй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е ресурсы суши и океана, меры по охране атмосферы, вод океана и суш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80" w:right="5" w:hanging="0"/>
        <w:rPr>
          <w:sz w:val="28"/>
          <w:szCs w:val="28"/>
        </w:rPr>
      </w:pPr>
      <w:r>
        <w:rPr>
          <w:b/>
          <w:sz w:val="28"/>
          <w:szCs w:val="28"/>
        </w:rPr>
        <w:t>2.Общая характеристика  учебного предмета</w:t>
      </w:r>
    </w:p>
    <w:p>
      <w:pPr>
        <w:pStyle w:val="Normal"/>
        <w:shd w:fill="FFFFFF" w:val="clear"/>
        <w:spacing w:lineRule="auto" w:line="276"/>
        <w:ind w:left="360" w:right="5" w:firstLine="34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графия в основной школе — учебный предмет, форми</w:t>
        <w:softHyphen/>
        <w:t>рующий у учащихся систему комплексных социально ориенти</w:t>
        <w:softHyphen/>
        <w:t>рованных знаний о Земле как о планете людей, закономерно</w:t>
        <w:softHyphen/>
        <w:t>стях развития природы, размещении населения и хозяйства, об особенностях, о динамике и территориальных следствиях глав</w:t>
        <w:softHyphen/>
        <w:t>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, о географи</w:t>
        <w:softHyphen/>
        <w:t>ческих подходах к устойчивому развитию территорий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исание места учебного предмета данного курса.</w:t>
      </w:r>
    </w:p>
    <w:p>
      <w:pPr>
        <w:pStyle w:val="Normal"/>
        <w:shd w:fill="FFFFFF" w:val="clear"/>
        <w:spacing w:lineRule="auto" w:line="276"/>
        <w:ind w:left="360" w:right="5" w:firstLine="348"/>
        <w:rPr>
          <w:sz w:val="28"/>
          <w:szCs w:val="28"/>
        </w:rPr>
      </w:pPr>
      <w:r>
        <w:rPr>
          <w:sz w:val="28"/>
          <w:szCs w:val="28"/>
        </w:rPr>
        <w:t>В курсе  «География 10-11 классы» были  внесены изменения: в</w:t>
      </w:r>
      <w:r>
        <w:rPr>
          <w:color w:val="000000"/>
          <w:sz w:val="28"/>
          <w:szCs w:val="28"/>
        </w:rPr>
        <w:t xml:space="preserve"> связи с тем, что в авторской  программе тема «Общая характеристика регионов и стран мира» изучается в конце 10 класса, считаю более целесообразным перенести на начало курса 10 класса (3 часа) в раздел «Географическая картина мира», после изучения темы «Природа и человек в современном мире». Так как в авторской программе отсутствуют практические работы, а на каждом уроке географии осуществляется практическая направленность, считаю необходимым внести в рабочую программу практические работы в количестве -14 работ; 10 класс -7 практических работ,  11 класс- 7 практических работ</w:t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84" w:firstLine="56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блица тематического распределения количества часов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137"/>
        <w:gridCol w:w="3240"/>
        <w:gridCol w:w="1530"/>
        <w:gridCol w:w="1710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ы, темы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ая или авторская програм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ая программа</w:t>
            </w:r>
          </w:p>
        </w:tc>
      </w:tr>
      <w:tr>
        <w:trPr>
          <w:trHeight w:val="2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клас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клас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Основные понятия и предста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Географическая картина мира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                                                24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: </w:t>
            </w:r>
            <w:r>
              <w:rPr>
                <w:b/>
                <w:bCs/>
              </w:rPr>
              <w:t>«Природа и человек в современном мире».</w:t>
            </w:r>
            <w:r>
              <w:rPr>
                <w:b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Тема 2: </w:t>
            </w:r>
            <w:r>
              <w:rPr>
                <w:b/>
                <w:bCs/>
              </w:rPr>
              <w:t xml:space="preserve">«Общая характеристика регионов и стран мира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(из 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3: </w:t>
            </w:r>
            <w:r>
              <w:rPr>
                <w:b/>
                <w:bCs/>
              </w:rPr>
              <w:t xml:space="preserve"> «Население  мир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4: </w:t>
            </w:r>
            <w:r>
              <w:rPr>
                <w:b/>
                <w:bCs/>
              </w:rPr>
              <w:t>«География мирового хозяйств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ноголикая планета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5: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Зарубежная Европа. Огромная роль</w:t>
            </w:r>
            <w:r>
              <w:rPr>
                <w:b/>
                <w:bCs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6: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Зарубежная Азия – крупнейший регион мира</w:t>
            </w:r>
            <w:r>
              <w:rPr>
                <w:b/>
                <w:bCs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7: «</w:t>
            </w:r>
            <w:r>
              <w:rPr>
                <w:b/>
              </w:rPr>
              <w:t>Америка – Новый свет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: «</w:t>
            </w:r>
            <w:r>
              <w:rPr>
                <w:b/>
              </w:rPr>
              <w:t>Африка – регион развивающегося мир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9:</w:t>
            </w:r>
            <w:r>
              <w:rPr>
                <w:b/>
              </w:rPr>
              <w:t xml:space="preserve"> «Австралия и Океания – регион на окраине мир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:</w:t>
            </w:r>
            <w:r>
              <w:rPr>
                <w:b/>
              </w:rPr>
              <w:t xml:space="preserve"> «Россия в современном  мир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Насущные проблемы человечества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.)</w:t>
      </w:r>
    </w:p>
    <w:p>
      <w:pPr>
        <w:pStyle w:val="Normal"/>
        <w:shd w:fill="FFFFFF" w:val="clear"/>
        <w:ind w:left="720" w:hanging="0"/>
        <w:rPr/>
      </w:pPr>
      <w:r>
        <w:rPr>
          <w:b/>
          <w:color w:val="000000"/>
          <w:sz w:val="28"/>
          <w:szCs w:val="28"/>
        </w:rPr>
        <w:t xml:space="preserve">География как наука. Методы географических исследований. Источники географической информации. </w:t>
      </w:r>
      <w:r>
        <w:rPr>
          <w:color w:val="000000"/>
          <w:sz w:val="28"/>
          <w:szCs w:val="28"/>
        </w:rPr>
        <w:t>Уникальная роль географии в системе наук: формирование образа конкретной территории. Основная цель современной географии – обоснование путей рациональной организации общества, изучение процессов взаимодействия природы и общества на конкретной территории. История развития географической науки; основные этапы. Структура современной географии; физико-географические и общественные географические науки, картография. Элементы научных знаний:  учения, теории, законы, концепции,  гипотезы, понятия и термины.</w:t>
      </w:r>
    </w:p>
    <w:p>
      <w:pPr>
        <w:pStyle w:val="Normal"/>
        <w:shd w:fill="FFFFFF" w:val="clear"/>
        <w:ind w:left="720" w:hanging="0"/>
        <w:rPr/>
      </w:pPr>
      <w:r>
        <w:rPr>
          <w:b/>
          <w:color w:val="000000"/>
          <w:sz w:val="28"/>
          <w:szCs w:val="28"/>
        </w:rPr>
        <w:t>Источники географической информации:</w:t>
      </w:r>
      <w:r>
        <w:rPr>
          <w:color w:val="000000"/>
          <w:sz w:val="28"/>
          <w:szCs w:val="28"/>
        </w:rPr>
        <w:t xml:space="preserve"> экспедиционные наблюдения, исторические документы, статистика, средства массовой информации (периодические издания, радио, телевидение, Интернет), учебные материалы (учебники, атласы, справочники и пр.)</w:t>
      </w:r>
    </w:p>
    <w:p>
      <w:pPr>
        <w:pStyle w:val="Normal"/>
        <w:shd w:fill="FFFFFF" w:val="clear"/>
        <w:ind w:left="720" w:hanging="0"/>
        <w:rPr/>
      </w:pPr>
      <w:r>
        <w:rPr>
          <w:b/>
          <w:color w:val="000000"/>
          <w:sz w:val="28"/>
          <w:szCs w:val="28"/>
        </w:rPr>
        <w:t>Меоды географических исследований:</w:t>
      </w:r>
      <w:r>
        <w:rPr>
          <w:color w:val="000000"/>
          <w:sz w:val="28"/>
          <w:szCs w:val="28"/>
        </w:rPr>
        <w:t xml:space="preserve"> описательный, сравнительный, картографический, статистический, моделирования, геоинформационный. Понятия и термины: наука, методы научных исследований.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графическая картина мира» (21 ч.)</w:t>
      </w:r>
    </w:p>
    <w:p>
      <w:pPr>
        <w:pStyle w:val="Normal"/>
        <w:ind w:left="71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Природа и человек в современном мире (3 ч.)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Значение природной среды для человека. Природные условия и природные ресурсы – основа экономического развития. Взаимодействие общества и природной среды. География природопользования.</w:t>
      </w:r>
    </w:p>
    <w:p>
      <w:pPr>
        <w:pStyle w:val="Normal"/>
        <w:ind w:left="710" w:hanging="0"/>
        <w:rPr/>
      </w:pPr>
      <w:r>
        <w:rPr>
          <w:i/>
          <w:sz w:val="28"/>
          <w:szCs w:val="28"/>
        </w:rPr>
        <w:t>Пр. р. № 1 « Анализ ресурсообеспеченности стран мира   с точки зрения перспектив экономического развития на основе работы с картографическими и статистическими материалами».</w:t>
      </w:r>
    </w:p>
    <w:p>
      <w:pPr>
        <w:pStyle w:val="Normal"/>
        <w:ind w:left="710" w:hanging="0"/>
        <w:rPr/>
      </w:pPr>
      <w:r>
        <w:rPr>
          <w:b/>
          <w:sz w:val="28"/>
          <w:szCs w:val="28"/>
          <w:u w:val="single"/>
        </w:rPr>
        <w:t>Тема 2. Население мира (6 ч.)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Чис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оспроизводство, половой и возрастной состав населения мир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нятия и термины: воспроизводство населения; традиционный, переходный и современный типы воспроизводство населении, демографический переход; продолжительность предстоящей жизни населения.Географическая номенклатура. Регионы и страны мира с максимальной долей мужского населения: Юго-Западная Азия, Китай, Индия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Географический рисунок мирового населения. История расселения человека на планете. Понятие об урбанизации, ее основные этапы и их специфика. Миграции населения, их критерии и виды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Человечество – мозаика рас и народ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об этносе (народе).национальный состав населения мира.</w:t>
      </w:r>
    </w:p>
    <w:p>
      <w:pPr>
        <w:pStyle w:val="Normal"/>
        <w:ind w:left="1430" w:hanging="0"/>
        <w:rPr/>
      </w:pPr>
      <w:r>
        <w:rPr>
          <w:i/>
          <w:sz w:val="28"/>
          <w:szCs w:val="28"/>
        </w:rPr>
        <w:t>Пр. р. № 2</w:t>
      </w:r>
      <w:r>
        <w:rPr>
          <w:b/>
          <w:i/>
          <w:sz w:val="28"/>
          <w:szCs w:val="28"/>
        </w:rPr>
        <w:t xml:space="preserve">« </w:t>
      </w:r>
      <w:r>
        <w:rPr>
          <w:i/>
          <w:sz w:val="28"/>
          <w:szCs w:val="28"/>
        </w:rPr>
        <w:t>Анализ современного состояния естественного движения населения мира». 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временна география религий. Очаги возникновения и современная география распространения основных религий.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ровень и качество жизни населения. Основные показатели уровня жизни населения: размеры доходов, размеры производства продукции в расчете на душу населения. Богатые и бедные страны.  Качество жизни населения и его составляющие: экономическая, экологическая и социальная. </w:t>
      </w:r>
      <w:r>
        <w:rPr>
          <w:i/>
          <w:sz w:val="28"/>
          <w:szCs w:val="28"/>
        </w:rPr>
        <w:t>Пр. р. № 3 Составление характеристики идеального города – экополиса»</w:t>
      </w:r>
    </w:p>
    <w:p>
      <w:pPr>
        <w:pStyle w:val="Normal"/>
        <w:ind w:left="710" w:hanging="0"/>
        <w:rPr/>
      </w:pPr>
      <w:r>
        <w:rPr>
          <w:b/>
          <w:sz w:val="28"/>
          <w:szCs w:val="28"/>
          <w:u w:val="single"/>
        </w:rPr>
        <w:t>Тема 3 География мирового хозяйства (13 ч.)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Особенности  развития современного всемирного хозяйства 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акторы размещения хозяй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Кто есть кто» в мировой экономик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еография отраслей мирового хозяйства. Мировое аграрное производство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рнодобывающая промышленность мир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рабатываюшая промышленность мир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производственная сфера. ТРАНСПОР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временная информационная экономик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нешняя торговля товарами. </w:t>
      </w:r>
      <w:r>
        <w:rPr>
          <w:i/>
          <w:sz w:val="28"/>
          <w:szCs w:val="28"/>
        </w:rPr>
        <w:t>Пр. р. № 4  «Составление характеристики внешней торговли мира».</w:t>
      </w:r>
    </w:p>
    <w:p>
      <w:pPr>
        <w:pStyle w:val="Normal"/>
        <w:ind w:left="710" w:hanging="0"/>
        <w:rPr/>
      </w:pPr>
      <w:r>
        <w:rPr>
          <w:b/>
          <w:sz w:val="28"/>
          <w:szCs w:val="28"/>
          <w:u w:val="single"/>
        </w:rPr>
        <w:t>Тема 4 Международные экономические отнош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временные мирохозяйственные связ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нешняя торговля товарам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ждународные финансовые отнош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ждународный туризм- динамичный сектор экономики..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ликая планета (42 ч.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Тема 1. Общая характеристика регионов и стран мира (2ч.)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Географические регионы мира. Геополитический образ мира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>Пр. р. № 5 «Составление сравнительной характеристики геополитического положения стран мира».</w:t>
      </w:r>
    </w:p>
    <w:p>
      <w:pPr>
        <w:pStyle w:val="Normal"/>
        <w:ind w:left="71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 Зарубежная Европа – огромная роль маленького региона. (8 ч. )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рубежная Европа в современном мире. </w:t>
      </w:r>
      <w:r>
        <w:rPr>
          <w:i/>
          <w:sz w:val="28"/>
          <w:szCs w:val="28"/>
        </w:rPr>
        <w:t xml:space="preserve">Пр. р. № 6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Анализ историко-географических  особенностей формирования экономического пространства Европы»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сторико-географические особенности формирования европейского экономического пространств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нутренние географические различия в зарубежной Европ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ермания – экономический локомотив Европы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Многоликая Франция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еографический образ Британии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талия на мировых рынках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Норвегия – природная среда в жизни человека.</w:t>
      </w:r>
    </w:p>
    <w:p>
      <w:pPr>
        <w:pStyle w:val="Normal"/>
        <w:numPr>
          <w:ilvl w:val="0"/>
          <w:numId w:val="20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енгрия – страна на европейском перекрестке</w:t>
      </w:r>
      <w:r>
        <w:rPr>
          <w:i/>
          <w:sz w:val="28"/>
          <w:szCs w:val="28"/>
        </w:rPr>
        <w:t xml:space="preserve">. Пр. р. № 7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Создание географического образа территории зарубежной Европ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Тема 3. Зарубежная Азия - крупнейший  регион мира. (12 ч.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еографическое наследие Азии. Древние азиатские цивилизац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 зарубежной Азии и проблемы его использования.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Азиатский тип населения» </w:t>
      </w:r>
      <w:r>
        <w:rPr>
          <w:i/>
          <w:sz w:val="28"/>
          <w:szCs w:val="28"/>
        </w:rPr>
        <w:t>Пр. р. № 8«Анализ особенностей размещения населения зарубежной Азии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рубежная Азия в мировом хозяйств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еографическое пространство зарубежной Азии. Факторы формирова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циально - экономическое развитие Кита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Японское «экономическое чудо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ия – самая многонациональная страна мир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спублика Корея – новое индустриальное государств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урция – географическое положение и социально-экономическое развитие стран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онезия – крупнейшее островное государство мир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захстан – «ключевая» стран Центральной Азии.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 4. Америка – новый свет (8ч.)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я доколумбовой Америки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е развитие Америки в эпоху колонизации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население Америки.</w:t>
      </w:r>
    </w:p>
    <w:p>
      <w:pPr>
        <w:pStyle w:val="Normal"/>
        <w:numPr>
          <w:ilvl w:val="0"/>
          <w:numId w:val="10"/>
        </w:numPr>
        <w:shd w:fill="FFFFFF" w:val="clea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я культур современной Америки. </w:t>
      </w:r>
      <w:r>
        <w:rPr>
          <w:i/>
          <w:color w:val="000000"/>
          <w:sz w:val="28"/>
          <w:szCs w:val="28"/>
        </w:rPr>
        <w:t>Пр. р. № 9</w:t>
      </w:r>
      <w:r>
        <w:rPr>
          <w:i/>
          <w:sz w:val="28"/>
          <w:szCs w:val="28"/>
        </w:rPr>
        <w:t xml:space="preserve">«Выявление географических особенностей населения Северной Америки».  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ализация в Латинской Америке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онные процессы в Америке.</w:t>
      </w:r>
    </w:p>
    <w:p>
      <w:pPr>
        <w:pStyle w:val="Normal"/>
        <w:numPr>
          <w:ilvl w:val="0"/>
          <w:numId w:val="10"/>
        </w:numPr>
        <w:shd w:fill="FFFFFF" w:val="clea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зоамерика – территория на стыке двух Америк. </w:t>
      </w:r>
      <w:r>
        <w:rPr>
          <w:i/>
          <w:color w:val="000000"/>
          <w:sz w:val="28"/>
          <w:szCs w:val="28"/>
        </w:rPr>
        <w:t xml:space="preserve">Пр. р. № 10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Определение пространственного рисунка размещения хозяйства США»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ая специфика США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зилия – латиноамериканский гигант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 в современном мире.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 5. Африка –регион развивающегося мира (5 ч.)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еографическая история Африки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Африка в современном мире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еографическая специфика Африки. </w:t>
      </w:r>
      <w:r>
        <w:rPr>
          <w:i/>
          <w:sz w:val="28"/>
          <w:szCs w:val="28"/>
        </w:rPr>
        <w:t>Пр. р. № 11 «Создание географического образа территории Африки»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спублика Южная Африка – крупнейшая экономическая держава континента.</w:t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6. Австралия и Океания – регион на окраине мира (2ч.)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Географическая история Австралии и Океании.</w:t>
      </w:r>
    </w:p>
    <w:p>
      <w:pPr>
        <w:pStyle w:val="Normal"/>
        <w:numPr>
          <w:ilvl w:val="0"/>
          <w:numId w:val="14"/>
        </w:numPr>
        <w:shd w:fill="FFFFFF" w:val="clea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Географическая специфика Австралии и Океании. </w:t>
      </w:r>
      <w:r>
        <w:rPr>
          <w:i/>
          <w:sz w:val="28"/>
          <w:szCs w:val="28"/>
        </w:rPr>
        <w:t>Пр. р. № 12«Анализ внешней торговли Австралии» Тема «Австралия и Океани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Тема 7. Россия в мире  (3ч.)</w:t>
      </w:r>
    </w:p>
    <w:p>
      <w:pPr>
        <w:pStyle w:val="Normal"/>
        <w:numPr>
          <w:ilvl w:val="0"/>
          <w:numId w:val="19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Геополитическое положение России.</w:t>
      </w:r>
    </w:p>
    <w:p>
      <w:pPr>
        <w:pStyle w:val="Normal"/>
        <w:numPr>
          <w:ilvl w:val="0"/>
          <w:numId w:val="18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оссия в мировой экономике. </w:t>
      </w:r>
      <w:r>
        <w:rPr>
          <w:i/>
          <w:sz w:val="28"/>
          <w:szCs w:val="28"/>
        </w:rPr>
        <w:t xml:space="preserve">Пр. р. № 13 «Анализ особенностей развития мирового хозяйства и хозяйства России на рубеже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в».</w:t>
      </w:r>
      <w:r>
        <w:rPr>
          <w:sz w:val="28"/>
          <w:szCs w:val="28"/>
        </w:rPr>
        <w:t xml:space="preserve"> 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ущные проблемы человечества (4 ч.)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лобальные проблемы современности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блема сохранения мира, демилитаризация. </w:t>
      </w:r>
      <w:r>
        <w:rPr>
          <w:i/>
          <w:sz w:val="28"/>
          <w:szCs w:val="28"/>
        </w:rPr>
        <w:t xml:space="preserve">Пр. р. № 14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 Региональные особенности глобальных проблем человечества». 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ировая продовольственная проблема.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дготовке учащихся по предмету  совпадают с  авторской  программой «География  мира» А.П.Кузнецова 10-11 классы. Количество практических работ -7  в 10 классе,  и - 7  в 11 классе  соответствует методическим рекомендациям для общеобразовательных учреждений Краснодарского края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Перечень оценочных практических работ: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 xml:space="preserve">1. « Анализ ресурсообеспеченности стран мира   с точки зрения перспектив экономического развития на основе работы с картографическими и статистическими материалами». </w:t>
      </w:r>
      <w:r>
        <w:rPr>
          <w:i/>
          <w:sz w:val="28"/>
          <w:szCs w:val="28"/>
        </w:rPr>
        <w:t>Тема «Природа и человек в современном мире».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2. «Составление сравнительной характеристики геополитического положения стран мира». </w:t>
      </w:r>
      <w:r>
        <w:rPr>
          <w:i/>
          <w:sz w:val="28"/>
          <w:szCs w:val="28"/>
        </w:rPr>
        <w:t>Тема «Общая характеристика регионов и стран мира».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Анализ современного состояния естественного движения населения мира</w:t>
      </w:r>
      <w:r>
        <w:rPr>
          <w:i/>
          <w:sz w:val="28"/>
          <w:szCs w:val="28"/>
        </w:rPr>
        <w:t>».  Тема «Население мира».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4. «Составление характеристики идеального города – экополиса». </w:t>
      </w:r>
      <w:r>
        <w:rPr>
          <w:i/>
          <w:sz w:val="28"/>
          <w:szCs w:val="28"/>
        </w:rPr>
        <w:t>Тема «Население мира».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5.  «Составление характеристики внешней торговли мира</w:t>
      </w:r>
      <w:r>
        <w:rPr>
          <w:i/>
          <w:sz w:val="28"/>
          <w:szCs w:val="28"/>
        </w:rPr>
        <w:t>». Тема «География мирового хозяйства»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«</w:t>
      </w:r>
      <w:r>
        <w:rPr>
          <w:sz w:val="28"/>
          <w:szCs w:val="28"/>
        </w:rPr>
        <w:t xml:space="preserve">Анализ историко-географических  особенностей формирования экономического пространства Европы». </w:t>
      </w:r>
      <w:r>
        <w:rPr>
          <w:i/>
          <w:sz w:val="28"/>
          <w:szCs w:val="28"/>
        </w:rPr>
        <w:t>Тема «Зарубежная Европа»</w:t>
      </w:r>
    </w:p>
    <w:p>
      <w:pPr>
        <w:pStyle w:val="Normal"/>
        <w:shd w:fill="FFFFFF" w:val="clear"/>
        <w:ind w:left="1070" w:hanging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«</w:t>
      </w:r>
      <w:r>
        <w:rPr>
          <w:sz w:val="28"/>
          <w:szCs w:val="28"/>
        </w:rPr>
        <w:t xml:space="preserve">Создание географического образа территории зарубежной Европы». </w:t>
      </w:r>
      <w:r>
        <w:rPr>
          <w:i/>
          <w:sz w:val="28"/>
          <w:szCs w:val="28"/>
        </w:rPr>
        <w:t>Тема «Зарубежная Европа»</w:t>
      </w:r>
    </w:p>
    <w:p>
      <w:pPr>
        <w:pStyle w:val="Normal"/>
        <w:shd w:fill="FFFFFF" w:val="clear"/>
        <w:ind w:left="1070" w:hanging="0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«Анализ особенностей размещения населения зарубежной Азии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ма «Зарубежная Азия – крупнейший регион мира»</w:t>
      </w:r>
    </w:p>
    <w:p>
      <w:pPr>
        <w:pStyle w:val="Normal"/>
        <w:shd w:fill="FFFFFF" w:val="clear"/>
        <w:ind w:left="1070" w:hanging="0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9. «Выявление географических особенностей населения Северной Америки».  </w:t>
      </w:r>
      <w:r>
        <w:rPr>
          <w:i/>
          <w:sz w:val="28"/>
          <w:szCs w:val="28"/>
        </w:rPr>
        <w:t>Тема «Америка - Новый свет»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>10</w:t>
      </w:r>
      <w:r>
        <w:rPr>
          <w:b/>
          <w:sz w:val="28"/>
          <w:szCs w:val="28"/>
        </w:rPr>
        <w:t>. «</w:t>
      </w:r>
      <w:r>
        <w:rPr>
          <w:sz w:val="28"/>
          <w:szCs w:val="28"/>
        </w:rPr>
        <w:t xml:space="preserve">Определение пространственного рисунка размещения хозяйства США». </w:t>
      </w:r>
      <w:r>
        <w:rPr>
          <w:i/>
          <w:sz w:val="28"/>
          <w:szCs w:val="28"/>
        </w:rPr>
        <w:t>Тема «Америка - Новый свет»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 xml:space="preserve">11. «Создание географического образа территории Африки». </w:t>
      </w:r>
      <w:r>
        <w:rPr>
          <w:i/>
          <w:sz w:val="28"/>
          <w:szCs w:val="28"/>
        </w:rPr>
        <w:t>Тема «Африка-регион развивающегося мира».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>12. «Анализ внешней торговли Австралии»</w:t>
      </w:r>
      <w:r>
        <w:rPr>
          <w:i/>
          <w:sz w:val="28"/>
          <w:szCs w:val="28"/>
        </w:rPr>
        <w:t> Тема «Австралия и Океания – регион на окраине мира».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 xml:space="preserve">13. «Анализ особенностей развития мирового хозяйства и хозяйства Росс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вв». </w:t>
      </w:r>
      <w:r>
        <w:rPr>
          <w:i/>
          <w:sz w:val="28"/>
          <w:szCs w:val="28"/>
        </w:rPr>
        <w:t>Тема «Россия в мире».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 «</w:t>
      </w:r>
      <w:r>
        <w:rPr>
          <w:sz w:val="28"/>
          <w:szCs w:val="28"/>
        </w:rPr>
        <w:t xml:space="preserve"> Региональные особенности глобальных проблем человечества». </w:t>
      </w:r>
      <w:r>
        <w:rPr>
          <w:i/>
          <w:sz w:val="28"/>
          <w:szCs w:val="28"/>
        </w:rPr>
        <w:t>Тема «Насущные проблемы человечества».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.</w:t>
      </w:r>
    </w:p>
    <w:p>
      <w:pPr>
        <w:pStyle w:val="Normal"/>
        <w:spacing w:lineRule="atLeast" w:line="240" w:before="0" w:after="0"/>
        <w:ind w:left="1353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клас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10" w:hanging="0"/>
        <w:rPr>
          <w:b/>
          <w:b/>
        </w:rPr>
      </w:pPr>
      <w:r>
        <w:rPr>
          <w:b/>
        </w:rPr>
      </w:r>
    </w:p>
    <w:p>
      <w:pPr>
        <w:pStyle w:val="Normal"/>
        <w:ind w:left="7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330"/>
        <w:gridCol w:w="3598"/>
        <w:gridCol w:w="461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>
          <w:trHeight w:val="154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I.Географическая картина мира (24 ч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 как наука. Методы географических исследований. Источники географической информации (1 ч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 как наук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географических исследова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географической информаци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нциклопедии, справочники, ресурсы Интернет 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ма 1. Природа и человек в современном мире (3 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Значение природной среды для че</w:t>
              <w:softHyphen/>
              <w:t>ловек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иродные условия и природные ресурсы — основа экономического раз</w:t>
              <w:softHyphen/>
              <w:t>вития. Пр.р. № 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Таблица 4, карта 14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         природопользования. Пр.р. № 2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;</w:t>
            </w:r>
          </w:p>
          <w:p>
            <w:pPr>
              <w:pStyle w:val="Normal"/>
              <w:rPr/>
            </w:pPr>
            <w:r>
              <w:rPr/>
              <w:t>Карты 12, 13, 14; таблица 12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ма 2.Население мира (6 ч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Численность, воспроизводство, поло</w:t>
              <w:softHyphen/>
              <w:t>вой и возрастной состав населен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2,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Географический   рисунок   мирового расселения.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2,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Человечество — мозаика рас и народов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8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ременная география религий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9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ровень и качество жизни населе</w:t>
              <w:softHyphen/>
              <w:t>н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9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по теме: «Население мира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ма  3. География мирового хозяйства (14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собенности   развития   современно</w:t>
              <w:softHyphen/>
              <w:t>го мирового хозяйств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Факторы размещения хозяйства. Пр.р. № 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4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«Кто есть кто» в мировой экономик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ировое      аграрное      производство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Горнодобывающая  промышленность   мира.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рабатывающая    промышленность мир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епроизводственная сфер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ировая транспортная систем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ременная информационная эко</w:t>
              <w:softHyphen/>
              <w:t>номик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>
          <w:trHeight w:val="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ременные мирохозяйственные связ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торговля товарам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ые финансовые отно</w:t>
              <w:softHyphen/>
              <w:t>шен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ый туризм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ающий урок по тем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iCs/>
                <w:color w:val="000000"/>
              </w:rPr>
              <w:t>География мирового хозяйства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</w:rPr>
              <w:t xml:space="preserve">Раздел II. </w:t>
            </w:r>
            <w:r>
              <w:rPr>
                <w:bCs/>
                <w:color w:val="000000"/>
              </w:rPr>
              <w:t>Многоликая планета (40 ч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Тема 4</w:t>
            </w:r>
            <w:r>
              <w:rPr/>
              <w:t>. Географический облик регионов и стран мира (2 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регионов и стран мира. Многообразие стран мир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3, мультимедийный проектор, компьютер</w:t>
            </w:r>
          </w:p>
        </w:tc>
      </w:tr>
      <w:tr>
        <w:trPr>
          <w:trHeight w:val="109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политический образ мир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2, мультимедийный проектор, компьютер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Тема 5.</w:t>
            </w:r>
            <w:r>
              <w:rPr>
                <w:bCs/>
                <w:color w:val="000000"/>
              </w:rPr>
              <w:t>Зарубежная Европа (8 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убежная Европа в современном мир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ко-географические особен</w:t>
              <w:softHyphen/>
              <w:t>ности формирования европейского экономического простран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.р № 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географические разли</w:t>
              <w:softHyphen/>
              <w:t>чия в Зарубежной Европе. Северная Европа. Норвегия — природная среда в жизни человек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Средняя Европа. Германия — «экономический локомотив Европы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17, 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ликая Франция.           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ритания: от традиций до современност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 Европа. Италия на мировых рынках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17,  Мультимедийный проектор, компьютер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ая Европа. Венгрия — страна на перекрестке Европы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17,  Мультимедийный проектор, компьютер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час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/р </w:t>
            </w:r>
          </w:p>
        </w:tc>
      </w:tr>
    </w:tbl>
    <w:p>
      <w:pPr>
        <w:pStyle w:val="Normal"/>
        <w:ind w:left="71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.</w:t>
      </w:r>
    </w:p>
    <w:p>
      <w:pPr>
        <w:pStyle w:val="Normal"/>
        <w:spacing w:lineRule="atLeast" w:line="240" w:before="0" w:after="0"/>
        <w:ind w:left="1353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класс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330"/>
        <w:gridCol w:w="3598"/>
        <w:gridCol w:w="4613"/>
        <w:gridCol w:w="64"/>
      </w:tblGrid>
      <w:tr>
        <w:trPr>
          <w:trHeight w:val="31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ма 6. Зарубежная Азия (12 ч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еографическое наследие Азии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22, 27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иродно-ресурсный потенциал За</w:t>
              <w:softHyphen/>
              <w:t>рубежной    Азии    и    проблемы    его    ис</w:t>
              <w:softHyphen/>
              <w:t xml:space="preserve">пользования.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22, 2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«Азиатский тип» населен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9, 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рубежная Азия в современном мир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ое пространство Зару</w:t>
              <w:softHyphen/>
              <w:t>бежной  Азии.   Пр.р. № 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ая Азия.    Социально-экономическое развитие Кита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понское «экономическое чудо»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Корея — новая индустриальная стр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Восточная Азия.      Индонезия    —    крупнейшая    страна-архипелаг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 Азия. Индия — самая многонациональная страна мир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ая Азия.      Турция как новая индустриальная стра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зиатские страны СНГ. Казахстан — «ключевая» страна Центральной Ази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Тема 7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Амер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9 ч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еография доколумбовой Америк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Хозяйственное развитие Америки в эпоху   колонизации. Новое     население     Америк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еография культур современной Америк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енный рисунок США. Пр.р. № 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устриализация в Латинской Америк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зилия — латиноамериканский гигант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ационные процессы в Аме</w:t>
              <w:softHyphen/>
              <w:t>рик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зоамерика — территория на сты</w:t>
              <w:softHyphen/>
              <w:t>ке двух Америк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ерика в современном мир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19, 2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ма 8. Африк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4 ч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ая    история    Африк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фрика   в    современном   мире. 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ая    специфика    Африк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АР   —   крупнейшая   экономическая   держава континента. Пр.р № 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Тема 9</w:t>
            </w:r>
            <w:r>
              <w:rPr/>
              <w:t>. Австралия и Океания (2 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стралия   и   Океания    в    современ</w:t>
              <w:softHyphen/>
              <w:t xml:space="preserve">ном мире.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1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ая специфика Австралии и Океани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карта 1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Тема 10</w:t>
            </w:r>
            <w:r>
              <w:rPr/>
              <w:t>. Россия в современном мире (2 ч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политическое положение Рос</w:t>
              <w:softHyphen/>
              <w:t>сии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, компьютер, карт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в мировой экономике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, компьютер, карт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III</w:t>
            </w:r>
            <w:r>
              <w:rPr/>
              <w:t xml:space="preserve">. </w:t>
            </w:r>
            <w:r>
              <w:rPr>
                <w:color w:val="000000"/>
              </w:rPr>
              <w:t>Насущные проблемы человечества (5 ч)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бальные   проблемы   современно</w:t>
              <w:softHyphen/>
              <w:t xml:space="preserve">сти.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компьютер, презентация «Глобальные проблемы мира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ая проблема в   фоку</w:t>
              <w:softHyphen/>
              <w:t>се   современного   мирового  развития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компьютер, презентация «Глобальные проблемы мира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демилитаризации  и сохранения мир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компьютер, презентация «Глобальные проблемы мира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бальная          продовольственнаяпроблема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й проектор, компьютер, презентация «Глобальные проблемы мира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курсу «География 10-11 класс. Базовый уровень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час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/р 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  <w:t>6.  Список рекомендуемой учебно-методической литератур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 </w:t>
      </w:r>
      <w:r>
        <w:rPr>
          <w:bCs/>
        </w:rPr>
        <w:t>Учебник География</w:t>
      </w:r>
      <w:r>
        <w:rPr/>
        <w:t>, 10  класс,</w:t>
      </w:r>
      <w:r>
        <w:rPr>
          <w:color w:val="000000"/>
        </w:rPr>
        <w:t xml:space="preserve"> Ким. Э. В., А. П. Кузнецов. </w:t>
      </w:r>
      <w:r>
        <w:rPr/>
        <w:t xml:space="preserve"> Дрофа, 2009 год</w:t>
      </w:r>
    </w:p>
    <w:p>
      <w:pPr>
        <w:pStyle w:val="Normal"/>
        <w:ind w:left="360" w:hanging="0"/>
        <w:jc w:val="both"/>
        <w:rPr/>
      </w:pPr>
      <w:r>
        <w:rPr/>
        <w:t>2. Атлас. Экономическая и социальная география. 10  класс. Москва. Дрофа; Издательство ДИК,  20</w:t>
      </w:r>
      <w:r>
        <w:rPr>
          <w:lang w:val="en-US"/>
        </w:rPr>
        <w:t>10</w:t>
      </w:r>
      <w:r>
        <w:rPr/>
        <w:t xml:space="preserve"> год</w:t>
      </w:r>
    </w:p>
    <w:p>
      <w:pPr>
        <w:pStyle w:val="Normal"/>
        <w:ind w:left="360" w:hanging="0"/>
        <w:jc w:val="both"/>
        <w:rPr/>
      </w:pPr>
      <w:r>
        <w:rPr/>
        <w:t>3. Рабочая тетрадь с комплектом контурных карт. Экономическая и социальная география. 10  класс. В. И. Сиротин.   Дрофа, 20</w:t>
      </w:r>
      <w:r>
        <w:rPr>
          <w:lang w:val="en-US"/>
        </w:rPr>
        <w:t>11</w:t>
      </w:r>
      <w:r>
        <w:rPr/>
        <w:t xml:space="preserve"> год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4. Единый государственный экзамен  2010. География. Учебно-тренировочные материалы для подготовки учащихся / ФИПИ авторы-составители: В.В.Барабанов, Э.М.Амбарцумова, С.Е.Дюкова – М.: Интеллект-Центр, 2009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полнительная литерату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В. В. Барабанов. Э.М. Амбарцумова. М.: Дрофа, 2010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lang w:val="en-US"/>
        </w:rPr>
        <w:t>C</w:t>
      </w:r>
      <w:r>
        <w:rPr/>
        <w:t>. Е. Дюкова,О. В. Чичерина. Типовые тестовые задания.  Издательство «Экзамен»   М.: 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чебное электронное издание «Экономическая и социальная география мира», Виртуальная школа Кирилла и  Мефодия . Уроки географии Кирилла и Мефодия 10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Уроки географии с применением информационных технологий. 10-11  классы. Электронные учебники: Готовимся к ЕГ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/>
        <w:t>СОГЛАСОВАНО</w:t>
      </w:r>
    </w:p>
    <w:p>
      <w:pPr>
        <w:pStyle w:val="Normal"/>
        <w:rPr/>
      </w:pPr>
      <w:r>
        <w:rPr/>
        <w:t>Заместитель директора по УР</w:t>
      </w:r>
    </w:p>
    <w:p>
      <w:pPr>
        <w:pStyle w:val="Normal"/>
        <w:rPr/>
      </w:pPr>
      <w:r>
        <w:rPr/>
        <w:t xml:space="preserve">___________  </w:t>
      </w:r>
      <w:r>
        <w:rPr>
          <w:u w:val="single"/>
        </w:rPr>
        <w:t>В. С. Рабцевич.</w:t>
      </w:r>
    </w:p>
    <w:p>
      <w:pPr>
        <w:pStyle w:val="Normal"/>
        <w:rPr/>
      </w:pPr>
      <w:r>
        <w:rPr/>
        <w:t xml:space="preserve">      </w:t>
      </w:r>
      <w:r>
        <w:rPr/>
        <w:t>подпись        Ф. И. О.</w:t>
      </w:r>
    </w:p>
    <w:p>
      <w:pPr>
        <w:pStyle w:val="Normal"/>
        <w:rPr>
          <w:b/>
          <w:b/>
        </w:rPr>
      </w:pPr>
      <w:r>
        <w:rPr/>
        <w:t>«____»___________2017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ст. Раздольна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32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4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им. В. Чикмез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17 – 2018 УЧЕБНЫЙ ГОД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по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__________ГЕОГРАФИИ_____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u w:val="single"/>
        </w:rPr>
        <w:t>____10 - 11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</w:rPr>
        <w:t xml:space="preserve">Учитель 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Баблиян Анаит Гагиковна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>Количество часов</w:t>
      </w:r>
      <w:r>
        <w:rPr/>
        <w:t>: всего</w:t>
      </w:r>
      <w:r>
        <w:rPr>
          <w:b/>
          <w:sz w:val="28"/>
          <w:szCs w:val="28"/>
          <w:u w:val="single"/>
        </w:rPr>
        <w:t xml:space="preserve"> 68__</w:t>
      </w:r>
      <w:r>
        <w:rPr/>
        <w:t xml:space="preserve"> часов; в неделю </w:t>
      </w:r>
      <w:r>
        <w:rPr>
          <w:b/>
          <w:sz w:val="28"/>
          <w:szCs w:val="28"/>
          <w:u w:val="single"/>
        </w:rPr>
        <w:t>1</w:t>
      </w:r>
      <w:r>
        <w:rPr/>
        <w:t xml:space="preserve"> часа</w:t>
      </w:r>
    </w:p>
    <w:p>
      <w:pPr>
        <w:pStyle w:val="Normal"/>
        <w:jc w:val="both"/>
        <w:rPr/>
      </w:pPr>
      <w:r>
        <w:rPr/>
        <w:t>Планирование составлено на основе   рабочей программы учителя гео</w:t>
      </w:r>
      <w:r>
        <w:rPr>
          <w:color w:val="000000"/>
        </w:rPr>
        <w:t xml:space="preserve">графии Баблиян А. Г., </w:t>
      </w:r>
      <w:r>
        <w:rPr>
          <w:bCs/>
        </w:rPr>
        <w:t xml:space="preserve"> утвержденной  </w:t>
      </w:r>
      <w:r>
        <w:rPr/>
        <w:t>решением педсовета протокол  № 1 от30  августа 2016 года.</w:t>
      </w:r>
    </w:p>
    <w:p>
      <w:pPr>
        <w:pStyle w:val="Normal"/>
        <w:shd w:fill="FFFFFF" w:val="clear"/>
        <w:rPr/>
      </w:pPr>
      <w:r>
        <w:rPr>
          <w:b/>
        </w:rPr>
        <w:t>Планирование составлено:</w:t>
      </w:r>
      <w:r>
        <w:rPr/>
        <w:t xml:space="preserve">  на основе </w:t>
      </w:r>
      <w:r>
        <w:rPr>
          <w:color w:val="000000"/>
        </w:rPr>
        <w:t>авторской   программы для общеобразовательных учреждений.  «География мира» 10-11 классы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А. П. Кузнецов. Издательство Москва «Дрофа» 2009.  В соответствии с ФКГОС -2004  ООО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Учебник:</w:t>
      </w:r>
      <w:r>
        <w:rPr>
          <w:color w:val="000000"/>
        </w:rPr>
        <w:t xml:space="preserve"> География 10-11   клас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ры: </w:t>
      </w:r>
      <w:r>
        <w:rPr>
          <w:color w:val="000000"/>
        </w:rPr>
        <w:t>А. П. Кузнецов, Э. В. Ким. 2-е издание, пересмотренное. Москва. Дрофа, 2011 год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16"/>
        <w:gridCol w:w="1499"/>
        <w:gridCol w:w="1039"/>
        <w:gridCol w:w="10"/>
        <w:gridCol w:w="1049"/>
        <w:gridCol w:w="2333"/>
        <w:gridCol w:w="2007"/>
        <w:gridCol w:w="1786"/>
      </w:tblGrid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разделы, тем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рок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, подготовка к ЕГЭ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6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ГЕОГРАФИЧЕСКАЯ  КАРТИНА МИРА . (2</w:t>
            </w:r>
            <w:r>
              <w:rPr>
                <w:lang w:val="en-US"/>
              </w:rPr>
              <w:t xml:space="preserve">1 </w:t>
            </w:r>
            <w:r>
              <w:rPr/>
              <w:t>час)</w:t>
            </w:r>
            <w:r>
              <w:rPr>
                <w:lang w:val="en-US"/>
              </w:rPr>
              <w:t xml:space="preserve"> -10 класс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сновные понятия и представ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как наука. Методы географических исследований и источники географической информ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ое оборуд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впр.1-4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1: Природа и человек в современном мире. (3 часа)</w:t>
            </w:r>
          </w:p>
        </w:tc>
      </w:tr>
      <w:tr>
        <w:trPr>
          <w:trHeight w:val="14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условия и природные ресурсы – основа экономического развития. </w:t>
            </w:r>
            <w:r>
              <w:rPr>
                <w:b/>
                <w:i/>
              </w:rPr>
              <w:t>Пр. р № 1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е ресурсы мира, атласы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, вопр. 1-письменно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бщества и природной ср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ресурсов, политическая ка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иродо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вопр.1-6, зад.2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: Общая характеристика регионов и стран мира. (2 часа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сран и регионов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вопр.1-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политический образ мир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. р. №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, рабочая тетра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вопр.1-5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 Население мира. (6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воспроизводство населения. Половой и возрастной состав населения план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, карта типы воспроизводства, статистические материа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вопр.1-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исунок мирового рассе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вопр.1-2, зад. 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– мозаика рас и народ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. р №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, карта типы воспроизводства, статистические материа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 вопр. 1-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география рели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аспространения основных религий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 вопр. 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 качество жизни нас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. р. № 4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, контурные кар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вопр.1-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по теме « Население мир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поле, магнитная доска, фишки и магнитки с номерами команд, куби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-58, тест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3. География мирового хозяйства. (13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Особенности развития современного миров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размещения хозяй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ы, контурные кар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вопр.1-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есть кто»  в мировой эконом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вопр.1-4</w:t>
            </w:r>
          </w:p>
        </w:tc>
      </w:tr>
      <w:tr>
        <w:trPr>
          <w:trHeight w:val="5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аграрное производство: ведущая роль в обеспечении продовольств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классификация природных ресурсов, атл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добывающая промышленность мира – старейшая отрасл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факторы размещения промышленного производ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4 вопр.1-3,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рабатывающая промышленность мира. Сдвиги в структуре. Сдвиги в размещении промышленности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вопр. 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ственная сфера - главная сфера современного мирового хозяйства.</w:t>
            </w:r>
          </w:p>
          <w:p>
            <w:pPr>
              <w:pStyle w:val="Normal"/>
              <w:rPr/>
            </w:pPr>
            <w:r>
              <w:rPr/>
              <w:t>Мировая транспортная система – основа МГР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.1-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экономика – основа современной экономической деятель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Современные мирохозяйственные связ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типы стран современного ми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вопр.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. 5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торговля товарами – самая старая форма МЭО. </w:t>
            </w:r>
            <w:r>
              <w:rPr>
                <w:b/>
              </w:rPr>
              <w:t>Пр. р. № 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вопр. 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инансовые отношения – основа межгосударственных отнош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 вопр.1-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туризм – динамичный сектор миров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 вопр.1-3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МНОГОЛИКАЯ ПЛАНЕТА . (42 часа)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5. Зарубежная Европа. Огромная роль -8 часо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ежная Европа в современном мире. </w:t>
            </w:r>
            <w:r>
              <w:rPr>
                <w:b/>
              </w:rPr>
              <w:t xml:space="preserve">Пр. р. № 6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Физическая карта, политическая карта,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вопр.1-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различия в Европе. Северная Европа.  Норвегия: природная среда в жизни человека.</w:t>
            </w:r>
          </w:p>
          <w:p>
            <w:pPr>
              <w:pStyle w:val="Normal"/>
              <w:rPr/>
            </w:pPr>
            <w:r>
              <w:rPr/>
              <w:t>Средняя Европа. Германия – экономический локомотив Европ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Политическая карта. Германия. Экономическая ка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.1- 4, проект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Европа. Многоликая Фран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. Экономическая ка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подготовить проект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Европа</w:t>
            </w:r>
            <w:r>
              <w:rPr>
                <w:b/>
              </w:rPr>
              <w:t xml:space="preserve">. </w:t>
            </w:r>
            <w:r>
              <w:rPr/>
              <w:t>Великобритания: от традиций до современ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вопр.1-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Европа. Италия на мировых рын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. Венгрия – страна на перекрестке Европ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1, вопр. 1-4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 знаний по теме: Европа один из ведущих центров мирового   хозяйства. </w:t>
            </w:r>
            <w:r>
              <w:rPr>
                <w:b/>
              </w:rPr>
              <w:t xml:space="preserve">Пр. р. № 7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Физическая карта, полит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5-196, зад. 1-10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34 часа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6. Зарубежная Азия – крупнейший регион мира. (12 часов)  – 11 класс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наследие Аз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Азии, карта полезных ископаем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ресурсный потенциал зарубежной Азии и проблемы его использ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олезных ископаемых, мультимедийное оборуд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атский тип» населения</w:t>
            </w:r>
            <w:r>
              <w:rPr>
                <w:b/>
              </w:rPr>
              <w:t>. Пр. р. № 1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Азии, воспроизводство населения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вопр. 1-2, зад.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Азия в современном ми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Азии, социально-экономическая ка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 вопр.1-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. Турция: географическое положение и социально экономическое развит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 зад. 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. Индия – самая многонациональная страна  мира.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. Индонезия – крупнейшая страна – архипела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нез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 вопр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зия. Китай: особенности социально-экономического разви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 вопр.1-2, зад. 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зия. Япония: экономическое чуд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зия. Республика Корея – новая индустриальная стра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,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Центральной  Азии и Закавказ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карточки, презент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Зарубежная Аз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карточки, презентация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2-253, тест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7.  Америка. – Новый свет.   (8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 в современном ми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карточки, презентация, мультимеди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 вопр. 1-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наследие Амер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карточки, презентация, мультимеди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еография культур Амер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селение Амери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верная Америка. Пространственный рисунок хозяйства США. </w:t>
            </w:r>
            <w:r>
              <w:rPr>
                <w:b/>
              </w:rPr>
              <w:t>Пр. р.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карточки, презентация, мультимеди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я в Латинской Амер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 вопр.1-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 – латиноамериканский гига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америка – территория на стыке двух Амери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, мультимедийное оборуд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и обобщение знаний по теме Америка. </w:t>
            </w:r>
            <w:r>
              <w:rPr>
                <w:b/>
              </w:rPr>
              <w:t xml:space="preserve">Пр.  р. № 3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, мультимедийное оборудование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95, </w:t>
            </w:r>
          </w:p>
          <w:p>
            <w:pPr>
              <w:pStyle w:val="Normal"/>
              <w:rPr/>
            </w:pPr>
            <w:r>
              <w:rPr/>
              <w:t>зад. 1-8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8.  Африка – регион развивающегося мира.  (5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 в современном ми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наследие Афр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, вопр.1-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специфика Африки.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Экономическая карта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убрегионы Африки.   ЮАР – крупнейшая экономическ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ржава континента.</w:t>
            </w:r>
          </w:p>
          <w:p>
            <w:pPr>
              <w:pStyle w:val="Normal"/>
              <w:rPr/>
            </w:pPr>
            <w:r>
              <w:rPr>
                <w:b/>
              </w:rPr>
              <w:t>Пр. р.№ 4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атласы, презент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вопр.1-5,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и обобщение знаний по теме Афр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атласы, презент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8-319, зад. 1-7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ма 9. Австралия и Океания – регион на окраине мира. (2 часа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 в современном ми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. Социально-экономическая карта, ат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еографическая специфика Австралии и Океании. </w:t>
            </w:r>
            <w:r>
              <w:rPr>
                <w:b/>
              </w:rPr>
              <w:t xml:space="preserve">Пр. р.№ 5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экономическая карты, атласы, презент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, вопр.1-4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0. Россия в мире. (3 часа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 положение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России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, вопр. 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оссия в мировой экономике.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Пр. р. №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, административная, карты Росс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, вопр.1-2, зад. 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ррекция знаний по разделу “Многоликая планета”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мультимедийное оборуд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1-342, зад. 1-5</w:t>
            </w:r>
          </w:p>
        </w:tc>
      </w:tr>
      <w:tr>
        <w:trPr/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здел III . НАСУЩНЫЕ ПРОБЛЕМЫ ЧЕЛОВЕЧЕСТВА (4 часа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современности. Экологическая проблема в фокусе современного миров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арта мира, статистический материал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 фронтальный опрос ЕГЭ выполнения задания части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, вопр.1-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демилитаризации и сохранения ми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арта мира, статистический материал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 вопр.1-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ая продовольственная проблема. </w:t>
            </w:r>
            <w:r>
              <w:rPr>
                <w:b/>
              </w:rPr>
              <w:t xml:space="preserve">Пр. р.7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арта мира, статистический материал, атлас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и фронтальный опрос ЕГЭ выполнения задания части </w:t>
            </w:r>
          </w:p>
          <w:p>
            <w:pPr>
              <w:pStyle w:val="Normal"/>
              <w:rPr/>
            </w:pPr>
            <w:r>
              <w:rPr/>
              <w:t>А,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 вопр.1, 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35:00Z</dcterms:created>
  <dc:creator>Kab № 15</dc:creator>
  <dc:description/>
  <cp:keywords/>
  <dc:language>en-US</dc:language>
  <cp:lastModifiedBy>user</cp:lastModifiedBy>
  <cp:lastPrinted>2017-09-08T12:12:00Z</cp:lastPrinted>
  <dcterms:modified xsi:type="dcterms:W3CDTF">2017-09-24T14:21:00Z</dcterms:modified>
  <cp:revision>37</cp:revision>
  <dc:subject/>
  <dc:title>Краснодарский край, муниципальное образование Кореновский район, ст</dc:title>
</cp:coreProperties>
</file>