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БИОЛОГИИ 1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основного общего образования по биологии для 6-9 классов. Авторы: Н.И.Сонин, В.Б.Захаров, Е.Т.Захарова,  Москва, «Дрофа», 200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 авторской программы  основного общего образования по биологии для 6-9 классов. Авторы: Н.И.Сонин, В.Б.Захаров, Е.Т.Захарова,  Москва, «Дрофа», 2008г. </w:t>
      </w:r>
    </w:p>
    <w:p>
      <w:pPr>
        <w:pStyle w:val="Normal"/>
        <w:spacing w:lineRule="auto" w:line="240" w:before="0" w:after="0"/>
        <w:ind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>Курс «Человек» базируется на биологических дисциплинах, освоенных в начальной школе, и курсах «Живой организм» и «Многообразие живых организмов», изучаемых в 6 и 7 классах соответственно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417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человека в системе органическ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стория развития знаний о строении и функциях организма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зор строения и функций организма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и 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и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среда орган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ы т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нерв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его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и практических рабо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икроскопического строения ткан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на таблицах органов и систем орган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головного мозга человека (по муляжам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зменения размера зрач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нешнего строения к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массы и роста своего организ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Выявление влияния статической и динамической работы на утомление мышц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икроскопического строения кров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кровяного д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ульса и подсчет числа сердечных сокращ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астоты дых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желудочного сока на белки, слюны на крахма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 рационального пит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ёмов остановки капиллярного, артериального и венозного кровотеч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влияния факторов окружающей среды, факторов риска на здоровье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ы человека и позвоночны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схемы, рисунки, раскрывающих черты сходства человека и живо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«Происхождение челове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статков материальной первобытной культуры челове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представителей различных рас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великих ученых – анатомов и физиолог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систем органов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троения эндокринных желез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троения, биологической активности и точек приложения гормон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графии больных с различными нарушениями функций эндокринных желез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головного моз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органов чув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рефлекторных дуг безусловных рефлекс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безусловных рефлексов различных отделов моз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елет человека, отдельных костей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ы оказания первой медицинской помощи при повреждениях (травмах) опорно-двигательной систе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и таблицы, посвященные составу крови, группам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сердца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строения клеток крови и органов кровообра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горта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лёгк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, иллюстрирующие механизм вдоха и выдох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 искусственного дых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торса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жи внутренних орган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поче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емы строения кожных покровов челове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ные кож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. «Биология. Человек» 8 класс </w:t>
      </w:r>
      <w:r>
        <w:rPr>
          <w:rFonts w:cs="Times New Roman" w:ascii="Times New Roman" w:hAnsi="Times New Roman"/>
          <w:sz w:val="28"/>
          <w:szCs w:val="28"/>
        </w:rPr>
        <w:t>Автор:  М.Р.Сапин, Н.И.Сонин,  М.:  «Дрофа», 2009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по биологии . 8 класс. К учебнику «Биология. Человек. 8 класс» Автор: Н.И.Сонин, М.: «Дрофа», 201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приложение к учебнику «Биология. Человек».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3:00Z</dcterms:created>
  <dc:creator>Завуч</dc:creator>
  <dc:description/>
  <cp:keywords/>
  <dc:language>en-US</dc:language>
  <cp:lastModifiedBy>Завуч</cp:lastModifiedBy>
  <dcterms:modified xsi:type="dcterms:W3CDTF">2017-09-21T05:43:00Z</dcterms:modified>
  <cp:revision>1</cp:revision>
  <dc:subject/>
  <dc:title/>
</cp:coreProperties>
</file>