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ий район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Ш № 4  им. В. Чикмез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 педсовета протокол № 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«____»  _____________  2016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пед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 Л.И. Рассох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 ХИМ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упень обучени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е общ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– 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</w:t>
      </w:r>
      <w:r>
        <w:rPr>
          <w:rFonts w:cs="Times New Roman" w:ascii="Times New Roman" w:hAnsi="Times New Roman"/>
          <w:sz w:val="28"/>
          <w:szCs w:val="28"/>
        </w:rPr>
        <w:t xml:space="preserve">  -  68  (2 часа в неделю)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ровень</w:t>
      </w:r>
      <w:r>
        <w:rPr>
          <w:rFonts w:cs="Times New Roman" w:ascii="Times New Roman" w:hAnsi="Times New Roman"/>
          <w:sz w:val="28"/>
          <w:szCs w:val="28"/>
        </w:rPr>
        <w:t xml:space="preserve"> -  баз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</w:rPr>
        <w:t xml:space="preserve"> - Виктория Сергеевна Рабцевич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 авторской программы  по химии для 8-11 классов общеобразовательных учреждений. Авторы: И.И.Новошинский, Н.С. Новошинская. Москва, «Русское слово», 2013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ind w:right="-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 авторской программы  по химии для 8-11 классов общеобразовательных учреждений. Авторы: И.И.Новошинский, Н.С. Новошинская. Москва, «Русское слово», 2013г.</w:t>
      </w:r>
    </w:p>
    <w:p>
      <w:pPr>
        <w:pStyle w:val="Normal"/>
        <w:spacing w:lineRule="auto" w:line="240" w:before="0" w:after="0"/>
        <w:ind w:right="-85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а соответствует требованиям государственного образовательного стандарта, авторской учебной программе по предмету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01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атома. Структура Периодической системы химических элементов Д.И.Менделе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ая связь. Строение вещ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сложных неорганических вещ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ре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ы. Электролитическая диссоци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классы неорганических соединений, способы их получения и химические св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ОБУЧЕНИЯ.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актических работ, требования к подготовке учащихся по предмету в полном объёме совпадают с программой по предмету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работ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обращения с лабораторным оборудованием (посуда, лабораторный штатив, нагревательные приборы) и основы безопасности при работе в химическом кабине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ества и их физические свойства (описание свойств веществ, например графита, воды, поваренной соли или сахара, меди, мела, медного купороса, железа и т.д.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Признаки химических реакций: 1) взаимодействие соляной кислоты с карбонатом кальция (мелом или мрамором), 2) получение гидроксида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; 3) изменение окраски фенолфталеина в растворе мыла или стирального порошка; 4) взаимодействие оксида кальция с водо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поваренной сол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е раствора и измерение его плот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Н среды.</w:t>
      </w:r>
    </w:p>
    <w:p>
      <w:pPr>
        <w:pStyle w:val="Normal"/>
        <w:spacing w:lineRule="auto" w:line="240" w:before="0" w:after="0"/>
        <w:ind w:left="42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лабораторных опытов:</w:t>
      </w:r>
    </w:p>
    <w:p>
      <w:pPr>
        <w:pStyle w:val="Normal"/>
        <w:spacing w:lineRule="auto" w:line="240" w:before="0" w:after="0"/>
        <w:ind w:left="42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инадлежности веществ к простым или сложным по их формул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инадлежности соединений к соответствующему классу (оксиды, основания, кислоты, соли) по их формул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явления (накаливание стеклянной трубки в пламени спиртовки или горелки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 явления (накаливание медной проволоки или пластинк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химических реакц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Гидратация сульфата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аска индикаторов в различных сред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и ионного обме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отекания реакций ионного обмена в раствор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оксида магния с кислот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ние оксидов на основании их свой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нейтрализ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ение кислот и основа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учение и свойства амфотерного гидрокси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олучения солей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и:</w:t>
      </w:r>
    </w:p>
    <w:p>
      <w:pPr>
        <w:pStyle w:val="Normal"/>
        <w:spacing w:lineRule="auto" w:line="240" w:before="0" w:after="0"/>
        <w:ind w:left="42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я изделий из железа, алюминия, стекл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ы, подтверждающие реальное существование молекул: испарение воды, духов, перемешивание двух разных веществ (вода и перманганат калия) в результате хаотичного движения их частиц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ая система химических элементов Д.И.Менделеев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каты со схемами образования ковалентной и ионной химической связ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Модели молекулярных (сахар, углекислый газ, иод) и ионных (поваренная соль) кристаллических решеток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гонка иода, нафталин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соединения количеством вещества 1 моль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оксидов, оснований, кислот и сол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физических явлений: плавление и отвердение парафин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химического явления: горение парафин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Признаки химических реакций: изменение цвета (взаимодействие иодида калия с хлорной водой); образование осадка (получение сульфата бария); выделение газа (взаимодействие серной кислоты с металлом); выделение света (горение лучины, магния); появление запаха (получение уксусной кислоты); выделение или поглощение теплоты (нейтрализация сильной кислоты сильным основанием, разложение гидроксида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, подтверждающих закон сохранения массы вещест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Реакции соединения – горение магния или угля (экзотермические реакции), разложение гидроксида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(эндотермическая реакция), замещения – взаимодействие сульфата натрия и хлорида бария, соляной кислоты и нитрата серебра и т.д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смесей веществ с помощью делительной ворон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е веществ и их растворов на электропроводность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концентрации уксусной кислоты на электропроводность раст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и ионного обмена между растворами электролит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оксида кальция и оксида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или оксида серы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с водой; испытание полученных растворов гидроксидов индикатор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оксида кальция с соляной или азотной кислот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оксида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с раствором гидроксида кальц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оксида цинка с соляной кислотой и гидроксидом натр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нерастворимого основания и его взаимодействие с кислот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кислот с основаниями, основными и амфотерными оксидами, металлами, соля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гидроксида цинка и его взаимодействие с кислотой и щелочью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олей между собой и с металл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ы, демонстрирующие генетические связи между веществами, составляющие генетические ряды металла и неметалла: горение кальция (серы) в кислороде, растворение образующегося оксида в воде и испытание полученного раствора индикатор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Положение элементов в Периодической системе и кислотно-основные свойства их оксидов и гидроксидов»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омашний эксперимен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кристалла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ётные 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е относительной молекулярной массы веще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е массовой доли атомов химического элемента в соедине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с использованием физических величин «Количество вещества» и «молярная масс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я по уравнению химической реакции количества вещества или массы по известной массе или количеству вещества одного из вступающих или образующихся в реакции вещест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ассовой доли растворенного вещества в раствор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асс вещества и воды, необходимых для приготовления заданной массы раство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 уравнениям реакций, протекающих в растворах.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УЧЕБНО-МЕТОДИЧЕСКОЙ ЛИТЕРАТУРЫ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1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ХИМИЯ 8 класс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426" w:right="281" w:hanging="0"/>
        <w:rPr/>
      </w:pPr>
      <w:r>
        <w:rPr>
          <w:rFonts w:cs="Times New Roman" w:ascii="Times New Roman" w:hAnsi="Times New Roman"/>
          <w:sz w:val="28"/>
          <w:szCs w:val="28"/>
        </w:rPr>
        <w:t>Авторы: И.И.Новошинский, Н.С.Новошинская М.:  «Русское слово», 2010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И.Новошинский, Н.С.Новошинская. Тетрадь для практических работ. Химия 8 класс. - Краснодар: Изд-во «Советская Кубань», 2010 год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1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шинский И.И., Новошинская Н.С. Текущий и итоговый контроль по курсу «Химия. 8 класс». – М.: «Русское слово», 2013.</w:t>
      </w:r>
    </w:p>
    <w:p>
      <w:pPr>
        <w:pStyle w:val="Normal"/>
        <w:spacing w:lineRule="auto" w:line="240" w:before="0" w:after="0"/>
        <w:ind w:left="426" w:right="2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right="2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                                                                         СОГЛАСОВАНО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Руководитель ШМО                                                                    Заместитель директора по УР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                                                                   ________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Галаган О.А.                                                                                  Рабцевич В.С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___.08.2016г.                                                                                    ___.08.201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46:00Z</dcterms:created>
  <dc:creator>Завуч</dc:creator>
  <dc:description/>
  <cp:keywords/>
  <dc:language>en-US</dc:language>
  <cp:lastModifiedBy>Завуч</cp:lastModifiedBy>
  <dcterms:modified xsi:type="dcterms:W3CDTF">2017-09-21T05:47:00Z</dcterms:modified>
  <cp:revision>1</cp:revision>
  <dc:subject/>
  <dc:title/>
</cp:coreProperties>
</file>