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 Раздольна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 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имени В. Чикмезова МО Кореновский райо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1068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/>
        <w:tab/>
      </w:r>
    </w:p>
    <w:tbl>
      <w:tblPr>
        <w:tblW w:w="4929" w:type="dxa"/>
        <w:jc w:val="left"/>
        <w:tblInd w:w="9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едсовета протокол №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 30 августа 2016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едсовета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                            </w:t>
            </w:r>
            <w:r>
              <w:rPr>
                <w:color w:val="000000"/>
                <w:u w:val="single"/>
              </w:rPr>
              <w:t>Рассохина Л.И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sz w:val="16"/>
                <w:szCs w:val="16"/>
              </w:rPr>
              <w:t>подпись руководителя ОУ                  Ф.И.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ind w:left="8496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sz w:val="48"/>
          <w:szCs w:val="48"/>
        </w:rPr>
        <w:t xml:space="preserve"> </w:t>
      </w:r>
      <w:r>
        <w:rPr>
          <w:b/>
          <w:sz w:val="36"/>
          <w:szCs w:val="36"/>
          <w:u w:val="single"/>
        </w:rPr>
        <w:t xml:space="preserve">искусству  </w:t>
      </w:r>
    </w:p>
    <w:p>
      <w:pPr>
        <w:pStyle w:val="Normal"/>
        <w:shd w:fill="FFFFFF" w:val="clear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 xml:space="preserve">__- основное общее   </w:t>
      </w:r>
      <w:r>
        <w:rPr>
          <w:b/>
          <w:sz w:val="36"/>
          <w:szCs w:val="36"/>
          <w:u w:val="single"/>
        </w:rPr>
        <w:t>8 - 9  классы_____________________________________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-  </w:t>
      </w:r>
      <w:r>
        <w:rPr>
          <w:b/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 </w:t>
      </w:r>
      <w:r>
        <w:rPr>
          <w:b/>
          <w:color w:val="000000"/>
          <w:sz w:val="32"/>
          <w:szCs w:val="32"/>
          <w:u w:val="single"/>
        </w:rPr>
        <w:t>Березницкая Татьяна Валенти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>
          <w:color w:val="000000"/>
        </w:rPr>
        <w:t xml:space="preserve">Программа разработана на основе авторской программы общеобразовательных учреждений «Искусство 8-9 классы» под руководством </w:t>
      </w:r>
      <w:r>
        <w:rPr>
          <w:bCs/>
          <w:iCs/>
          <w:color w:val="000000"/>
        </w:rPr>
        <w:t>Г. П. Серге</w:t>
        <w:softHyphen/>
        <w:t>евой, И. Э. Кашековой, Е. Д. Критской</w:t>
      </w:r>
      <w:r>
        <w:rPr>
          <w:color w:val="000000"/>
        </w:rPr>
        <w:t>.</w:t>
      </w:r>
      <w:r>
        <w:rPr/>
        <w:t xml:space="preserve"> Издательство: </w:t>
      </w:r>
      <w:r>
        <w:rPr>
          <w:color w:val="000000"/>
        </w:rPr>
        <w:t xml:space="preserve">  Москва, « Просвещение», 2014 год</w:t>
      </w:r>
    </w:p>
    <w:p>
      <w:pPr>
        <w:pStyle w:val="Normal"/>
        <w:ind w:firstLine="708"/>
        <w:jc w:val="center"/>
        <w:rPr>
          <w:color w:val="232323"/>
        </w:rPr>
      </w:pPr>
      <w:r>
        <w:rPr>
          <w:color w:val="232323"/>
        </w:rPr>
        <w:t>Программа утверждена решением педагогического совета, протокол от 31.08.2015г. №1</w:t>
      </w:r>
    </w:p>
    <w:p>
      <w:pPr>
        <w:pStyle w:val="Normal"/>
        <w:ind w:firstLine="708"/>
        <w:jc w:val="center"/>
        <w:rPr>
          <w:color w:val="232323"/>
        </w:rPr>
      </w:pPr>
      <w:r>
        <w:rPr>
          <w:color w:val="232323"/>
        </w:rPr>
        <w:t>Учебник «Искусство 8-9 кл.» Г.П. Сергеева, Е.Д. Крицкая</w:t>
      </w:r>
    </w:p>
    <w:p>
      <w:pPr>
        <w:pStyle w:val="Normal"/>
        <w:jc w:val="center"/>
        <w:rPr>
          <w:color w:val="232323"/>
        </w:rPr>
      </w:pPr>
      <w:r>
        <w:rPr>
          <w:color w:val="232323"/>
        </w:rPr>
      </w:r>
    </w:p>
    <w:p>
      <w:pPr>
        <w:pStyle w:val="Normal"/>
        <w:jc w:val="center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>Пояснительная записка</w:t>
      </w:r>
    </w:p>
    <w:p>
      <w:pPr>
        <w:pStyle w:val="21"/>
        <w:ind w:hanging="0"/>
        <w:rPr/>
      </w:pPr>
      <w:r>
        <w:rPr>
          <w:b/>
          <w:color w:val="1D1B11"/>
          <w:szCs w:val="28"/>
        </w:rPr>
        <w:t xml:space="preserve">   </w:t>
      </w:r>
      <w:r>
        <w:rPr>
          <w:color w:val="1D1B11"/>
          <w:szCs w:val="28"/>
        </w:rPr>
        <w:t>Данная учебная программа составлена с учетом Базисного плана (Приказ МО РФ № 322 от 09.02.1998 г.)</w:t>
      </w:r>
      <w:r>
        <w:rPr>
          <w:color w:val="232323"/>
          <w:szCs w:val="28"/>
        </w:rPr>
        <w:t xml:space="preserve"> Рабочая учебная программа разработана на основе </w:t>
      </w:r>
      <w:r>
        <w:rPr>
          <w:bCs/>
          <w:color w:val="232323"/>
          <w:szCs w:val="28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color w:val="232323"/>
          <w:szCs w:val="28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</w:t>
      </w:r>
      <w:r>
        <w:rPr>
          <w:b/>
          <w:color w:val="232323"/>
          <w:szCs w:val="28"/>
        </w:rPr>
        <w:t>«Искусство 8-9 классы»</w:t>
      </w:r>
      <w:r>
        <w:rPr>
          <w:color w:val="232323"/>
          <w:szCs w:val="28"/>
        </w:rPr>
        <w:t xml:space="preserve">, авторы программы </w:t>
      </w:r>
      <w:r>
        <w:rPr>
          <w:bCs/>
          <w:iCs/>
          <w:color w:val="232323"/>
          <w:szCs w:val="28"/>
        </w:rPr>
        <w:t>Г. П. Серге</w:t>
        <w:softHyphen/>
        <w:t>ева, И. Э. Кашекова, Е. Д. Критская.</w:t>
      </w:r>
      <w:r>
        <w:rPr>
          <w:color w:val="232323"/>
          <w:szCs w:val="28"/>
        </w:rPr>
        <w:t xml:space="preserve"> Сборник: «Программы для общеобразовательных учреждений: </w:t>
      </w:r>
      <w:r>
        <w:rPr>
          <w:b/>
          <w:i/>
          <w:color w:val="232323"/>
          <w:szCs w:val="28"/>
        </w:rPr>
        <w:t xml:space="preserve">«Музыка  5-7 классы.  Искусство 8-9 классы» </w:t>
      </w:r>
      <w:r>
        <w:rPr>
          <w:color w:val="232323"/>
          <w:szCs w:val="28"/>
        </w:rPr>
        <w:t xml:space="preserve">Москва,  Просвещение,  2014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количества часов: 8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2"/>
        <w:gridCol w:w="1930"/>
        <w:gridCol w:w="16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или авторская програм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 Искусств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hd w:fill="FFFFFF" w:val="clear"/>
              </w:rPr>
            </w:pPr>
            <w:r>
              <w:rPr>
                <w:bCs/>
                <w:color w:val="000000"/>
                <w:spacing w:val="-1"/>
                <w:shd w:fill="FFFFFF" w:val="clear"/>
              </w:rPr>
              <w:t>Искусство в жизни современного челове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hd w:fill="FFFFFF" w:val="clear"/>
              </w:rPr>
            </w:pPr>
            <w:r>
              <w:rPr>
                <w:bCs/>
                <w:color w:val="000000"/>
                <w:spacing w:val="-1"/>
                <w:shd w:fill="FFFFFF" w:val="clear"/>
              </w:rPr>
              <w:t>Искусство открывает новые грани ми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>Искусство как универсальный способ общ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>Красота в искусстве и жизн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>Прекрасное пробуждает добро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Содержание обучения.</w:t>
      </w:r>
    </w:p>
    <w:p>
      <w:pPr>
        <w:pStyle w:val="Normal"/>
        <w:jc w:val="both"/>
        <w:rPr/>
      </w:pPr>
      <w:r>
        <w:rPr/>
        <w:t xml:space="preserve">Содержание обучения,  перечень практических работ,  требования к подготовке учащихся по искусству в 8 классе  в полном объёме совпадают с авторской программой по искусству, 8 класс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Список  учебно – методической литературы.</w:t>
      </w:r>
    </w:p>
    <w:p>
      <w:pPr>
        <w:pStyle w:val="Normal"/>
        <w:rPr/>
      </w:pPr>
      <w:r>
        <w:rPr/>
        <w:t>1.Программа «Музыка 5-7 классы. Искусство 8-9 классы», М., Просвещение, 2014г.</w:t>
      </w:r>
    </w:p>
    <w:p>
      <w:pPr>
        <w:pStyle w:val="Normal"/>
        <w:rPr/>
      </w:pPr>
      <w:r>
        <w:rPr/>
        <w:t>2.Учебник «Искусство 8-9 класс» М., Просвещение, 2012 г., (электронная версия).</w:t>
      </w:r>
    </w:p>
    <w:p>
      <w:pPr>
        <w:pStyle w:val="Normal"/>
        <w:rPr/>
      </w:pPr>
      <w:r>
        <w:rPr/>
        <w:t>3.CD-ROM (MP3). Искусство. 8 класс. Фонохрестоматия музыкального и литературного материала Сергеева Г.П., Критская Е.Д.</w:t>
      </w:r>
    </w:p>
    <w:p>
      <w:pPr>
        <w:pStyle w:val="Normal"/>
        <w:rPr>
          <w:b/>
          <w:b/>
        </w:rPr>
      </w:pPr>
      <w:r>
        <w:rPr/>
        <w:t>4.Сергеева Г.П., Кашекова И.Э., Критская Е.Д. Уроки искусства: 8-9 классы: Пособие для учителей общеобразовательных учреждений. - М.: Просвещение, 20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ематического распределения количества часов: 9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2"/>
        <w:gridCol w:w="1930"/>
        <w:gridCol w:w="16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или авторская програм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 Искусств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  <w:t>Воздействующая сила искусств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  <w:t>Искусство предвосхищает будуще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  <w:t>Дар созидания. Практическая функци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  <w:t>Искусство и открытие мира для себ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  <w:color w:val="232323"/>
        </w:rPr>
      </w:pPr>
      <w:r>
        <w:rPr>
          <w:b/>
          <w:color w:val="23232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Содержание обучения.</w:t>
      </w:r>
    </w:p>
    <w:p>
      <w:pPr>
        <w:pStyle w:val="Normal"/>
        <w:jc w:val="both"/>
        <w:rPr/>
      </w:pPr>
      <w:r>
        <w:rPr/>
        <w:t xml:space="preserve">Содержание обучения,  перечень практических работ,  требования к подготовке учащихся по искусству в 9 классе  в полном объёме совпадают с авторской программой по искусству, 9 класс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Список  учебно – методической литературы.</w:t>
      </w:r>
    </w:p>
    <w:p>
      <w:pPr>
        <w:pStyle w:val="Normal"/>
        <w:rPr/>
      </w:pPr>
      <w:r>
        <w:rPr/>
        <w:t>1.Программа «Музыка 5-7 классы. Искусство 8-9 классы», М., Просвещение, 2014г.</w:t>
      </w:r>
    </w:p>
    <w:p>
      <w:pPr>
        <w:pStyle w:val="Normal"/>
        <w:rPr/>
      </w:pPr>
      <w:r>
        <w:rPr/>
        <w:t>2.Учебник «Искусство 8-9 класс» М., Просвещение, 2012 г., (электронная версия).</w:t>
      </w:r>
    </w:p>
    <w:p>
      <w:pPr>
        <w:pStyle w:val="Normal"/>
        <w:rPr/>
      </w:pPr>
      <w:r>
        <w:rPr/>
        <w:t>3.CD-ROM (MP3). Искусство. 8 класс. Фонохрестоматия музыкального и литературного материала Сергеева Г.П., Критская Е.Д.</w:t>
      </w:r>
    </w:p>
    <w:p>
      <w:pPr>
        <w:pStyle w:val="Normal"/>
        <w:rPr>
          <w:b/>
          <w:b/>
        </w:rPr>
      </w:pPr>
      <w:r>
        <w:rPr/>
        <w:t>4.Сергеева Г.П., Кашекова И.Э., Критская Е.Д. Уроки искусства: 8-9 классы: Пособие для учителей общеобразовательных учреждений. - М.: Просвещение, 2014.</w:t>
      </w:r>
    </w:p>
    <w:p>
      <w:pPr>
        <w:pStyle w:val="Normal"/>
        <w:rPr>
          <w:b/>
          <w:b/>
          <w:color w:val="232323"/>
        </w:rPr>
      </w:pPr>
      <w:r>
        <w:rPr>
          <w:b/>
          <w:color w:val="232323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Рассмотрено:</w:t>
        <w:tab/>
        <w:tab/>
        <w:tab/>
        <w:tab/>
        <w:tab/>
        <w:t xml:space="preserve">                                                                             Согласовано: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Протокол заседаний                                                                                                                  Заместитель директора по УВР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color w:val="000000"/>
        </w:rPr>
        <w:t>МО учителей от ___________ №</w:t>
        <w:tab/>
        <w:t>____</w:t>
        <w:tab/>
        <w:t xml:space="preserve">                                                                              _____________</w:t>
        <w:tab/>
        <w:t>В. С. Рабцевич</w:t>
        <w:tab/>
        <w:tab/>
        <w:tab/>
        <w:tab/>
        <w:tab/>
        <w:tab/>
        <w:t xml:space="preserve">                                                                                                                            «29» августа 2016  года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Руководитель МО 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_____________ В. С. Рабцевич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« 31 » августа 2017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школа № 4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мени В. Чикмезова </w:t>
      </w:r>
      <w:r>
        <w:rPr>
          <w:b/>
          <w:bCs/>
          <w:color w:val="000000"/>
          <w:sz w:val="28"/>
          <w:szCs w:val="28"/>
          <w:u w:val="single"/>
        </w:rPr>
        <w:t>МО Кореновский райо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_</w:t>
      </w:r>
      <w:r>
        <w:rPr>
          <w:b/>
          <w:sz w:val="36"/>
          <w:szCs w:val="36"/>
          <w:u w:val="single"/>
        </w:rPr>
        <w:t xml:space="preserve"> искусству</w:t>
      </w:r>
      <w:r>
        <w:rPr>
          <w:b/>
          <w:bCs/>
          <w:color w:val="000000"/>
          <w:sz w:val="32"/>
          <w:szCs w:val="32"/>
          <w:u w:val="single"/>
        </w:rPr>
        <w:t>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28"/>
          <w:szCs w:val="28"/>
          <w:u w:val="single"/>
        </w:rPr>
        <w:t>___8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232323"/>
        </w:rPr>
      </w:pPr>
      <w:r>
        <w:rPr/>
        <w:t xml:space="preserve">Планирование составлено на основе </w:t>
      </w:r>
      <w:r>
        <w:rPr>
          <w:color w:val="232323"/>
        </w:rPr>
        <w:t xml:space="preserve">авторской программы </w:t>
      </w:r>
      <w:r>
        <w:rPr>
          <w:b/>
          <w:color w:val="232323"/>
        </w:rPr>
        <w:t>«Искусство 8-9 классы»</w:t>
      </w:r>
      <w:r>
        <w:rPr>
          <w:color w:val="232323"/>
        </w:rPr>
        <w:t xml:space="preserve">, авторы программы </w:t>
      </w:r>
      <w:r>
        <w:rPr>
          <w:bCs/>
          <w:iCs/>
          <w:color w:val="232323"/>
        </w:rPr>
        <w:t>Г. П. Серге</w:t>
        <w:softHyphen/>
        <w:t>ева, Е. Д.          Критска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борник рабочих программ для общеобразовательных учреждений: «Музыка  5-7 классы.  Искусство 8-9 классы»</w:t>
      </w:r>
      <w:r>
        <w:rPr/>
        <w:t xml:space="preserve"> </w:t>
      </w:r>
    </w:p>
    <w:p>
      <w:pPr>
        <w:pStyle w:val="Normal"/>
        <w:ind w:firstLine="708"/>
        <w:rPr>
          <w:color w:val="232323"/>
        </w:rPr>
      </w:pPr>
      <w:r>
        <w:rPr/>
        <w:t xml:space="preserve">Издательство: </w:t>
      </w:r>
      <w:r>
        <w:rPr>
          <w:color w:val="232323"/>
        </w:rPr>
        <w:t xml:space="preserve">Москва,  Просвещение,  2014 год. </w:t>
      </w:r>
    </w:p>
    <w:p>
      <w:pPr>
        <w:pStyle w:val="Normal"/>
        <w:ind w:firstLine="708"/>
        <w:rPr/>
      </w:pPr>
      <w:r>
        <w:rPr>
          <w:color w:val="232323"/>
        </w:rPr>
        <w:t xml:space="preserve">Программа утверждена решением педагогического совета, протокол от 30.08.2016 г. №1 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  <w:t>В соответствии с ФКГОС- 2004 Учебник «Искусство» 8-9 кл. Г.П. Сергеева, Е.Д. Крицкая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4170"/>
        <w:gridCol w:w="845"/>
        <w:gridCol w:w="846"/>
        <w:gridCol w:w="848"/>
        <w:gridCol w:w="3954"/>
        <w:gridCol w:w="3244"/>
      </w:tblGrid>
      <w:tr>
        <w:trPr>
          <w:tblHeader w:val="true"/>
          <w:trHeight w:val="278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: темы, уроки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рока</w:t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дом</w:t>
            </w:r>
          </w:p>
        </w:tc>
      </w:tr>
      <w:tr>
        <w:trPr>
          <w:tblHeader w:val="true"/>
          <w:trHeight w:val="277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10"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i/>
                <w:color w:val="000000"/>
                <w:spacing w:val="6"/>
                <w:sz w:val="28"/>
                <w:szCs w:val="28"/>
              </w:rPr>
              <w:t xml:space="preserve">Искусство в жизни 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6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color w:val="000000"/>
                <w:spacing w:val="6"/>
                <w:sz w:val="28"/>
                <w:szCs w:val="28"/>
              </w:rPr>
              <w:t>современного челове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скусство вокру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ированные книги и журналы, фотографии по теме. ЭСУН «История искусств»10-11 кл. Учебник «Искусство 8-9кл.» СергееваГ.П, КритскаяЕ.Д.,стр. 6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в тетрадь свои впечатления о любимом произведении</w:t>
            </w:r>
          </w:p>
        </w:tc>
      </w:tr>
      <w:tr>
        <w:trPr>
          <w:trHeight w:val="11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жественный образ – стиль – язык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, стр.10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музыкальные произведения</w:t>
            </w:r>
          </w:p>
        </w:tc>
      </w:tr>
      <w:tr>
        <w:trPr>
          <w:trHeight w:val="11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ука и искусство. Знание научное и знание художественное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, стр. 14 ; видео материал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раткое сообщение «Наука и искусство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color w:val="000000"/>
                <w:spacing w:val="5"/>
                <w:sz w:val="28"/>
                <w:szCs w:val="28"/>
              </w:rPr>
              <w:t xml:space="preserve">Тема 2.Искусство открывает 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5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i/>
                <w:color w:val="000000"/>
                <w:spacing w:val="5"/>
                <w:sz w:val="28"/>
                <w:szCs w:val="28"/>
              </w:rPr>
              <w:t>новые грани мир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20-25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узыкальное произведение к картинам художников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римая музы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2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современные обработки классических произведений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ловек в зеркале искусства: жанр портрет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, стр. 28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творческий проект по теме «Жанр портрета в культуре разных времён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ртрет в искусстве России. Портреты наших великих соотечественни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34, 3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ва фрагмента из произведений А.Бородина «Ноктюрн» и «Богатырская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 начиналась галере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38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читать отрывок из книги Н.Ненарокова «Почётный гражданин Москвы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узыкальный портрет. Александр Невский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Д., стр. 40, 42 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фрагмент из кантаты С.Прокофьева «Александр Невский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композитора в литературе и кино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,Е.Д. стр. 44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 фрагмент фильма «Амадей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Искусство как универсальный способ общен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ир в зеркале искусств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4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произведения различных видов изобразительного искусства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Ур.1-Роль искусства в сближении народов.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Ур.2-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Учебник «Искусство 8-9кл.» СергееваГ.П, КритскаяЕ.Д., стр. 48 ; видео материа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Учебник «Искусство 8-9кл.» СергееваГ.П, КритскаяЕ.Д., стр. 54, 5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одготовить сообщение «Общение людей разных стран и национальностей через искус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р.2- Прослушать один из известных романсо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кусство -  проводник духовной энергии. Знаки и символы искусств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58, 60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ести репродукции картин Ван Гога и Пикассо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жественные послания предков. Разговор с современнико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64, 6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«Символы в иконе Андрея Рублёва«Троица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мволы в жизни и искусств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68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зентацию «Образ дороги в творчестве  русских и зарубежных художников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узыкально-поэтическая символика огн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72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ать симфоническую поэму Скрябина «Прометей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color w:val="000000"/>
                <w:spacing w:val="7"/>
                <w:sz w:val="28"/>
                <w:szCs w:val="28"/>
              </w:rPr>
              <w:t xml:space="preserve">Тема 4. Красота в искусстве и   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7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i/>
                <w:color w:val="000000"/>
                <w:spacing w:val="7"/>
                <w:sz w:val="28"/>
                <w:szCs w:val="28"/>
              </w:rPr>
              <w:t>жизни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Что есть красот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, стр. 74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«Пейзаж в живописи и в фотографии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р.1- Откровенье вечной красоты.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р.2- Застывшая музы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1- Учебник «Искусство 8-9кл.» СергееваГ.П, КритскаяЕ.Д., стр. 76 ; видео материа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Учебник «Искусство 8-9кл.» СергееваГ.П, КритскаяЕ.Д., стр. 78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одготовить материал «Образ Девы Марии в искусств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рослушать фрагменты русской и западноевропейской духовной музык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р.1- Есть ли у красоты свои законы.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р.2- Есть ли у красоты свои законы. Пропорции золотого сечен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80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1- Прослушать 1-ю часть Симфонии № 40 В.-А.Моцарт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.2-Принести репродукции по теме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р.1- Всегда ли люди одинаково понимали красоту. Красота человека в разные эпохи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р.2- - Всегда ли люди одинаково понимали красоту.  Красота и музы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84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 – Подготовить краткое сообщение «Моё представление о красот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Сообщение по теме «Как костюм передаёт мировоззрение человека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ликий дар творчества: радость и красота созидан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8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ти в справочнике понятие «творчество». Письменно проанализировать.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 соотноситься красота и польз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88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ить сообщение «Бытовой жанр в ис</w:t>
            </w:r>
            <w:r>
              <w:rPr>
                <w:i/>
                <w:sz w:val="22"/>
                <w:szCs w:val="22"/>
              </w:rPr>
              <w:t xml:space="preserve">кусстве </w:t>
            </w:r>
            <w:r>
              <w:rPr>
                <w:sz w:val="22"/>
                <w:szCs w:val="22"/>
              </w:rPr>
              <w:t>и музыки»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ак человек реагирует на явления в жизни и искусств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92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ать 3-ю часть Симфонии Д.Шостаковича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5"/>
                <w:sz w:val="28"/>
                <w:szCs w:val="28"/>
              </w:rPr>
              <w:t xml:space="preserve">Тема 5. Прекрасное    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/>
                <w:iCs/>
                <w:color w:val="000000"/>
                <w:spacing w:val="5"/>
                <w:sz w:val="28"/>
                <w:szCs w:val="28"/>
              </w:rPr>
              <w:t>пробуждает добро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р.1- Преобразующая сила искусства. Художественные образы в искус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р.2- Преобразующая сила искусства. Человек и искус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р.3- Преобразующая сила искусства. Мир моих увлечений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р.4- Преобразующая сила искусства. Авторская песня.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р.5- Преобразующая сила искусства. «Полна чудес могучая природа. Весенняя сказка «Снегурочка»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Ур.6- Преобразующая сила искусства. Образ сказки «Снегурочка» в изобразительном искусстве.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94; видео материа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94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1- Подобрать музыкальное произведение к стихотворению У.Шекспир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2- Подготовится к диспуту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3- Подготовится к защите своей работы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4- Составить программу концерта авторской песн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5- Собрать материал к  проекту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.6- Подготовить проектную работу по выбранной теме.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«Искусство 8-9кл.» СергееваГ.П, КритскаяЕ.Д., стр. 96 ; видео материа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тить театр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_____________ В. С. Рабцевич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« 31» августа 2017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Раздольна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муниципальное общеобразовательное бюджетное учреждение средняя общеобразовательная школа № 4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мени В. Чикмезова </w:t>
      </w:r>
      <w:r>
        <w:rPr>
          <w:b/>
          <w:bCs/>
          <w:color w:val="000000"/>
          <w:sz w:val="28"/>
          <w:szCs w:val="28"/>
          <w:u w:val="single"/>
        </w:rPr>
        <w:t>МО Кореновский райо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_</w:t>
      </w:r>
      <w:r>
        <w:rPr>
          <w:b/>
          <w:sz w:val="36"/>
          <w:szCs w:val="36"/>
          <w:u w:val="single"/>
        </w:rPr>
        <w:t xml:space="preserve"> искусству</w:t>
      </w:r>
      <w:r>
        <w:rPr>
          <w:b/>
          <w:bCs/>
          <w:color w:val="000000"/>
          <w:sz w:val="32"/>
          <w:szCs w:val="32"/>
          <w:u w:val="single"/>
        </w:rPr>
        <w:t>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28"/>
          <w:szCs w:val="28"/>
          <w:u w:val="single"/>
        </w:rPr>
        <w:t>___9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28"/>
          <w:szCs w:val="28"/>
          <w:u w:val="single"/>
        </w:rPr>
        <w:t>Березницкая Татьяна Валентин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34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1</w:t>
      </w:r>
      <w:r>
        <w:rPr>
          <w:color w:val="000000"/>
        </w:rPr>
        <w:t xml:space="preserve"> час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232323"/>
        </w:rPr>
      </w:pPr>
      <w:r>
        <w:rPr/>
        <w:t xml:space="preserve">Планирование составлено на основе </w:t>
      </w:r>
      <w:r>
        <w:rPr>
          <w:color w:val="232323"/>
        </w:rPr>
        <w:t xml:space="preserve">авторской программы </w:t>
      </w:r>
      <w:r>
        <w:rPr>
          <w:b/>
          <w:color w:val="232323"/>
        </w:rPr>
        <w:t>«Искусство 8-9 классы»</w:t>
      </w:r>
      <w:r>
        <w:rPr>
          <w:color w:val="232323"/>
        </w:rPr>
        <w:t xml:space="preserve">, авторы программы </w:t>
      </w:r>
      <w:r>
        <w:rPr>
          <w:bCs/>
          <w:iCs/>
          <w:color w:val="232323"/>
        </w:rPr>
        <w:t>Г. П. Серге</w:t>
        <w:softHyphen/>
        <w:t>ева, Е. Д.          Критска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борник рабочих программ для общеобразовательных учреждений: «Музыка  5-7 классы.  Искусство 8-9 классы»</w:t>
      </w:r>
      <w:r>
        <w:rPr/>
        <w:t xml:space="preserve"> </w:t>
      </w:r>
    </w:p>
    <w:p>
      <w:pPr>
        <w:pStyle w:val="Normal"/>
        <w:ind w:firstLine="708"/>
        <w:rPr>
          <w:color w:val="232323"/>
        </w:rPr>
      </w:pPr>
      <w:r>
        <w:rPr/>
        <w:t xml:space="preserve">Издательство: </w:t>
      </w:r>
      <w:r>
        <w:rPr>
          <w:color w:val="232323"/>
        </w:rPr>
        <w:t xml:space="preserve">Москва,  Просвещение,  2014 год. </w:t>
      </w:r>
    </w:p>
    <w:p>
      <w:pPr>
        <w:pStyle w:val="Normal"/>
        <w:ind w:firstLine="708"/>
        <w:rPr/>
      </w:pPr>
      <w:r>
        <w:rPr>
          <w:color w:val="232323"/>
        </w:rPr>
        <w:t xml:space="preserve">Программа утверждена решением педагогического совета, протокол от 30.08.2016г. №1 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  <w:t>В соответствии с ФКГОС- 2004 Учебник «Искусство» 8-9 кл. Г.П. Сергеева, Е.Д. Крицкая</w:t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</w:r>
    </w:p>
    <w:p>
      <w:pPr>
        <w:pStyle w:val="Normal"/>
        <w:ind w:firstLine="708"/>
        <w:rPr>
          <w:color w:val="232323"/>
        </w:rPr>
      </w:pPr>
      <w:r>
        <w:rPr>
          <w:color w:val="232323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4231"/>
        <w:gridCol w:w="845"/>
        <w:gridCol w:w="846"/>
        <w:gridCol w:w="848"/>
        <w:gridCol w:w="3948"/>
        <w:gridCol w:w="6"/>
        <w:gridCol w:w="3244"/>
      </w:tblGrid>
      <w:tr>
        <w:trPr>
          <w:tblHeader w:val="true"/>
          <w:trHeight w:val="233" w:hRule="atLeas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: темы, уроки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рока</w:t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дом</w:t>
            </w:r>
          </w:p>
        </w:tc>
      </w:tr>
      <w:tr>
        <w:trPr>
          <w:tblHeader w:val="true"/>
          <w:trHeight w:val="232" w:hRule="atLeas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 1. Воздействующая сила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искусств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Искусство и власть. Образы прав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1-Искусство и власть. Образы государственных дея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.1-Искусство и власть. Авторская песня второй половины </w:t>
            </w:r>
            <w:r>
              <w:rPr>
                <w:lang w:val="en-US"/>
              </w:rPr>
              <w:t>XX</w:t>
            </w:r>
            <w:r>
              <w:rPr/>
              <w:t>ве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2- Учебник «Искусство 8-9кл.» СергееваГ.П, КритскаяЕ.Д., стр. 100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.3- Учебник «Искусство 8-9кл.» СергееваГ.П, КритскаяЕ.Д., стр. 105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Подготовить доклад «Искусство и вла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Найти репродукции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3- Прослушать песни В. Высоцкого, Б. Окуджавы и др.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Какими средствами воздействует искусство? Образ весны в живописи и муз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1- Какими средствами воздействует искусство? Форма, ритм, фактура  в изобразительном искусстве и музык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Учебник «Искусство 8-9кл.» СергееваГ.П, КритскаяЕ.Д., стр. 106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.2- Учебник «Искусство 8-9кл.» СергееваГ.П, КритскаяЕ.Д., стр. 110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Подготовить сообщение «Картина Боттичелли «Весна» и музыка Виваль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рослушать фрагменты музыкальныхпризведений по теме урока.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Храмовый синтез искусств. Православные храмы и католические соб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1-Храмовый синтез искусств. Мусульманские мечети и буддийские храмы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Учебник «Искусство 8-9кл.» СергееваГ.П, КритскаяЕ.Д., стр. 114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.2- Учебник «Искусство 8-9кл.» СергееваГ.П, КритскаяЕ.Д., стр. 116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одготовить материал по теме «Искусство и рели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одготовить сообщение «Религиозные ритуалы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Синтез искусств в театре, кино, на телевидении. Синтетические виды искусства в теа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1- Синтез искусств в театре, кино, на телевидении. Шоу на телевидени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Учебник «Искусство 8-9кл.» СергееваГ.П, КритскаяЕ.Д., стр. 118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Учебник «Искусство 8-9кл.» СергееваГ.П, КритскаяЕ.Д., стр. 119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осмотреть фрагмент фильма-оперы «Князь Игорь» на музыку А.Бор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одготовить небольшое выступление по теме «Синтез искусств  на телевидении»</w:t>
            </w:r>
          </w:p>
        </w:tc>
      </w:tr>
      <w:tr>
        <w:trPr>
          <w:trHeight w:val="23" w:hRule="atLeast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2. Искусство предвосхищает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будущее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Дар предвосхи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р.2-  Какие знания дает искусство?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.1- Учебник «Искусство 8-9кл.» Сергеева Г.П, Критская Е.Д., стр. 120; видео матери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.2- Учебник «Искусство 8-9кл.» Сергеева Г.П, Критская Е.Д., стр. 122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Написать эссе о заинтересовавшем вас явлении современного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рослушать фуги И.-С.Баха.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казание в искусстве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Искусство 8-9кл.» Сергеева Г.П, Критская Е.Д., стр. 124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вою трактовку картины Б.Кустодиева «Большевик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Художественное мышление в авангарде науки. Леонардо да Вин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2-Художественное мышление в авангарде науки. Оноре де Бальзак. Жюль Вер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 «Искусство 8-9кл.» Сергеева Г.П, Критская Е.Д. стр. 128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росмотреть произведения Оноре де Бальзака и  Жюль</w:t>
            </w:r>
            <w:bookmarkStart w:id="0" w:name="_GoBack"/>
            <w:bookmarkEnd w:id="0"/>
            <w:r>
              <w:rPr>
                <w:sz w:val="22"/>
                <w:szCs w:val="22"/>
              </w:rPr>
              <w:t>Вер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одготовить сообщение «Ваше представление о будущем России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удожник и ученый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30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в справочной литературе термины , которые записаны в тетради</w:t>
            </w:r>
          </w:p>
        </w:tc>
      </w:tr>
      <w:tr>
        <w:trPr>
          <w:trHeight w:val="23" w:hRule="atLeast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3. Дар созидан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етическое формирование искусством окружающей среды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34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фотомонтаж по выбоанной теме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Архитектура исторического город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36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старинные гравюры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современного город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40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музыкально-литературную композицию к презентации «Искусство на улицах нашего города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ифика изображений в полиграфии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44-149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к вашему любимому произведению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2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изайна и его значение в жизни современного обществ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50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роект какого-либо предмета быта с описанием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оративно-прикладное искусство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54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нформацию (презентацию) об истории одного из известных промыслов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 в быту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60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еречень музыкальных произведений из своей фонотеке по разделам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е, общедоступные искусств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64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сценарий небольшого фильма или мультфильм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Изобразительная природа 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2-  Музыка в кино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Учебник «Искусство 8-9кл.» СергееваГ.П, КритскаяЕ.Д. стр. 172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Учебник «Искусство 8-9кл.» СергееваГ.П, КритскаяЕ.Д. стр. 174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Написать небольшую аннотацию на фильм 2Летят журав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Подготовить сообщение «Музыка в кино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йные смыслы образов искусства, или Загадки музыкальных хитов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76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 фильм режиссёра Г.Бардина «Адажио»</w:t>
            </w:r>
          </w:p>
        </w:tc>
      </w:tr>
      <w:tr>
        <w:trPr>
          <w:trHeight w:val="23" w:hRule="atLeast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4. Искусство и откры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ира для себ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Вопрос себе как первый шаг к творчеству. Искусство в развитии челове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2- Вопрос себе как первый шаг к творчеству. Роль музыки, литературы, театра, кино  в формировании личности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78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 Подготовится к диспу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Написать эссе по теме:«Роль музыки, литературы, театра, кино  в формировании личности»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ные страницы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80; виде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ллюстрированный материал по теме.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.1- Исследовательский проект   «Пушкин – наше все». Творения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2- Исследовательский проект   «Пушкин – наше все». Экранизация произведений А.С.Пушк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3- Исследовательский проект   «Пушкин – наше всё. Образы пушкинской поэзии и прозы в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.4- Исследовательский проект   «Пушкин – наше все». (защита проектов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Искусство 8-9кл.» СергееваГ.П, КритскаяЕ.Д. стр. 182; видео материал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1-Выбрать тему мини-проекта или мини-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2- Собрать материал к творческ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3- Подготовиться к защите своего проекта (исслед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.4- Посещение театров, музеев</w:t>
            </w:r>
          </w:p>
        </w:tc>
      </w:tr>
      <w:tr>
        <w:trPr>
          <w:trHeight w:val="23" w:hRule="atLeast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4:05:00Z</dcterms:created>
  <dc:creator>Hell Red Stein</dc:creator>
  <dc:description/>
  <cp:keywords/>
  <dc:language>en-US</dc:language>
  <cp:lastModifiedBy>Hell Red Stein</cp:lastModifiedBy>
  <cp:lastPrinted>2017-09-18T06:43:00Z</cp:lastPrinted>
  <dcterms:modified xsi:type="dcterms:W3CDTF">2017-09-18T03:44:00Z</dcterms:modified>
  <cp:revision>4</cp:revision>
  <dc:subject/>
  <dc:title/>
</cp:coreProperties>
</file>