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ХИМ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по химии для 8-11 классов общеобразовательных учреждений. Авторы: И.И.Новошинский, Н.С. Новошинская.  Москва, «Русское слово», 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по химии для 8-11 классов общеобразовательных учреждений. Авторы: И.И.Новошинский, Н.С. Новошинская.  Москва, «Русское слово», 2013г.</w:t>
      </w:r>
    </w:p>
    <w:p>
      <w:pPr>
        <w:pStyle w:val="Normal"/>
        <w:spacing w:lineRule="auto" w:line="240" w:before="0" w:after="0"/>
        <w:ind w:right="-85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соответствует требованиям государственного образовательного стандарта, авторской учебной программе по предмету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некоторых вопросов курса химии 8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ительно-восстановительные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й закон и Периодическая система химических элементов Д.И.Менделеева – основа изучения и предсказания свойств элементов и и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 и его важнейши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г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химической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а кисл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а аз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а угле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 и их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спериментальных задач по темам «Важнейшие классы неорганических соединений» и «Реакции ионного обмен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ген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спериментальных задач по теме «Подгруппа кислород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аммиака и изучение его свойств. Соли аммо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олучение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) и изучение его свойств. Свойства карбон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спериментальных задач по теме «Металлы и их соединения».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опы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реа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явления период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ие одних галогенов другими из соединений (галогенид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брома и иода в органических растворител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и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аспознавание хлорид-, бромид-, иодид-ионов в раство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лощади поверхности твёрдого вещества на скорость растворения мела в соляной кисло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кция на сульфат-и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кция на соли аммо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кция на фосфат-и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онные свойства уг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карбон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одных растворов водородных соединений немет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ение гидроксида алюминия и исследование его кислотно-основных свой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воды и её устран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реакции на ионы жел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 уксусной кисл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кция на белки.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ляной кислоты с цинком и оксидом каль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Горение серы (угля) и взаимодействие оксида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 вод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фильм «Жизнь и научная деятельность Д.И.Менделеева» (фрагмент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одорода и ознакомление с его физическими и химическими свойств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молекулы в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воды перегон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воды с натрием, оксидом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и оксидом кальция, испытание полученных растворов гидроксидов индикатор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галогенов – простых вещест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хлорной в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вечивание хлорной водой красящих вещест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астворимости иода в воде, водном растворе иодида калия и органических растворителях (спирт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хлороводорода и соляной кисло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, показывающие зависимость скорости химических реакций от природы реагирующих веществ (взаимодействие алюминия и железа с соляной кислотой или взаимодействие цинка с уксусной и соляной кислотами), концентрации и температуры (взаимодействие цинка и 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 серной кислотой различной концентрации при различных температурах), катализатора (разложение пероксида водорода в присутствии оксида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кислорода и ознакомление с его физическими и химическими свойств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еры с металл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сульфид- и сульфит-ионов в раствор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ение аммиака в в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ние аммиака в кислор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концентрированной азотной кислоты с мед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азотных, калийных и фосфорных удобр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риродных соединений углерода и крем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арбонатов и гидрокарбонатов к кисло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кремниевой кисло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минералов, металлов  и сплав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ы, показывающие восстановительные свойства металл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натрия и кальция с вод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ивание пламени ионами натрия, калия и каль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олучение и исследование свойств гидроксидов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углеводородов к кислороду и бромной в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олимер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ние спир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жиров и углеводов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с использованием физической величины «молярный объем газ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тносительной плотности газ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по уравнениям химических реакций объемов газов по известной массе или количеству вещества одного из вступающих в реакцию или образующихся в результате реакции веществ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ХИМИЯ 9 клас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26" w:right="281" w:hanging="0"/>
        <w:rPr/>
      </w:pPr>
      <w:r>
        <w:rPr>
          <w:rFonts w:cs="Times New Roman" w:ascii="Times New Roman" w:hAnsi="Times New Roman"/>
          <w:sz w:val="28"/>
          <w:szCs w:val="28"/>
        </w:rPr>
        <w:t>Авторы: И.И.Новошинский, Н.С.Новошинская М.:  «Русское слово»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И.Новошинский, Н.С.Новошинская. Тетрадь для практических работ. Химия 9 класс. - Краснодар: Изд-во «Советская Кубань», 2011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шинский И.И., Новошинская Н.С. Самостоятельные работы по химии. 9 класс. – М.: ОНИКС Мир и Образование, 2006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7:00Z</dcterms:created>
  <dc:creator>Завуч</dc:creator>
  <dc:description/>
  <cp:keywords/>
  <dc:language>en-US</dc:language>
  <cp:lastModifiedBy>Завуч</cp:lastModifiedBy>
  <dcterms:modified xsi:type="dcterms:W3CDTF">2017-09-21T05:48:00Z</dcterms:modified>
  <cp:revision>1</cp:revision>
  <dc:subject/>
  <dc:title/>
</cp:coreProperties>
</file>