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 Раздольна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4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№ </w:t>
      </w:r>
      <w:r>
        <w:rPr>
          <w:b/>
          <w:bCs/>
          <w:color w:val="000000"/>
          <w:sz w:val="28"/>
          <w:szCs w:val="28"/>
          <w:u w:val="single"/>
        </w:rPr>
        <w:t>4 имени В. Чикмез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34"/>
        </w:rPr>
      </w:pPr>
      <w:r>
        <w:rPr>
          <w:color w:val="000000"/>
          <w:szCs w:val="34"/>
        </w:rPr>
        <w:t>(название образовательного учреждения)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0"/>
          <w:szCs w:val="34"/>
        </w:rPr>
      </w:pPr>
      <w:r>
        <w:rPr>
          <w:color w:val="000000"/>
          <w:sz w:val="20"/>
          <w:szCs w:val="34"/>
        </w:rPr>
      </w:r>
    </w:p>
    <w:p>
      <w:pPr>
        <w:pStyle w:val="Normal"/>
        <w:shd w:fill="FFFFFF" w:val="clear"/>
        <w:ind w:left="8592" w:firstLine="6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92" w:firstLine="6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решение педсовета протокол №1 </w:t>
      </w:r>
    </w:p>
    <w:p>
      <w:pPr>
        <w:pStyle w:val="Normal"/>
        <w:shd w:fill="FFFFFF" w:val="clear"/>
        <w:ind w:left="8496"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от  30 августа 2016   года</w:t>
      </w:r>
    </w:p>
    <w:p>
      <w:pPr>
        <w:pStyle w:val="Normal"/>
        <w:shd w:fill="FFFFFF" w:val="clear"/>
        <w:ind w:left="8592" w:firstLine="612"/>
        <w:rPr/>
      </w:pPr>
      <w:r>
        <w:rPr>
          <w:color w:val="000000"/>
        </w:rPr>
        <w:t xml:space="preserve">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</w:r>
    </w:p>
    <w:p>
      <w:pPr>
        <w:pStyle w:val="Normal"/>
        <w:shd w:fill="FFFFFF" w:val="clear"/>
        <w:ind w:left="8496" w:firstLine="708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        </w:t>
      </w:r>
      <w:r>
        <w:rPr>
          <w:color w:val="000000"/>
          <w:u w:val="single"/>
        </w:rPr>
        <w:t>Рассохина Л.И.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 xml:space="preserve">      </w:t>
      </w:r>
      <w:r>
        <w:rPr>
          <w:sz w:val="16"/>
          <w:szCs w:val="16"/>
        </w:rPr>
        <w:t>подпись руководителя ОУ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курсу    </w:t>
      </w:r>
      <w:r>
        <w:rPr>
          <w:b/>
          <w:bCs/>
          <w:color w:val="000000"/>
          <w:sz w:val="28"/>
          <w:szCs w:val="28"/>
          <w:u w:val="single"/>
        </w:rPr>
        <w:t>___</w:t>
      </w:r>
      <w:r>
        <w:rPr>
          <w:b/>
          <w:bCs/>
          <w:color w:val="000000"/>
          <w:sz w:val="40"/>
          <w:szCs w:val="40"/>
          <w:u w:val="single"/>
        </w:rPr>
        <w:t xml:space="preserve">Технология </w:t>
      </w:r>
      <w:r>
        <w:rPr>
          <w:b/>
          <w:bCs/>
          <w:color w:val="000000"/>
          <w:sz w:val="32"/>
          <w:szCs w:val="32"/>
          <w:u w:val="single"/>
        </w:rPr>
        <w:t>____</w:t>
      </w:r>
    </w:p>
    <w:p>
      <w:pPr>
        <w:pStyle w:val="Normal"/>
        <w:shd w:fill="FFFFFF" w:val="clear"/>
        <w:ind w:firstLine="708"/>
        <w:jc w:val="center"/>
        <w:rPr/>
      </w:pPr>
      <w:r>
        <w:rPr>
          <w:sz w:val="16"/>
          <w:szCs w:val="16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b/>
          <w:sz w:val="28"/>
          <w:szCs w:val="28"/>
          <w:u w:val="single"/>
        </w:rPr>
        <w:t xml:space="preserve">__- основное общее  </w:t>
      </w:r>
      <w:r>
        <w:rPr>
          <w:b/>
          <w:sz w:val="40"/>
          <w:szCs w:val="40"/>
          <w:u w:val="single"/>
        </w:rPr>
        <w:t>7 - 8</w:t>
      </w:r>
      <w:r>
        <w:rPr>
          <w:b/>
          <w:sz w:val="36"/>
          <w:szCs w:val="36"/>
          <w:u w:val="single"/>
        </w:rPr>
        <w:t>класс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-  </w:t>
      </w:r>
      <w:r>
        <w:rPr>
          <w:b/>
          <w:sz w:val="28"/>
          <w:szCs w:val="28"/>
          <w:u w:val="single"/>
        </w:rPr>
        <w:t>102</w:t>
      </w:r>
      <w:r>
        <w:rPr>
          <w:sz w:val="28"/>
          <w:szCs w:val="28"/>
        </w:rPr>
        <w:t xml:space="preserve">        </w:t>
        <w:tab/>
        <w:tab/>
        <w:t xml:space="preserve">Уровень </w:t>
      </w:r>
      <w:r>
        <w:rPr>
          <w:b/>
          <w:sz w:val="28"/>
          <w:szCs w:val="28"/>
          <w:u w:val="single"/>
        </w:rPr>
        <w:t>__Базовый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базовый, профильный)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 </w:t>
      </w:r>
      <w:r>
        <w:rPr>
          <w:b/>
          <w:color w:val="000000"/>
          <w:sz w:val="32"/>
          <w:szCs w:val="32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Рабочая программа разработана на основе  программы общеобразовательных учреждений </w:t>
      </w:r>
      <w:r>
        <w:rPr/>
        <w:t>по направлению «Технология»,</w:t>
      </w:r>
    </w:p>
    <w:p>
      <w:pPr>
        <w:pStyle w:val="Normal"/>
        <w:rPr/>
      </w:pPr>
      <w:r>
        <w:rPr/>
        <w:t>Авторы- составители: Т.Б. Васильева, И.Н. Иванова Издательство: Москва, «Вентана-Граф », 2009 год.</w:t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  <w:t>Программа утверждена решением педагогического совета, протокол от 31.08.2015г. №1. В соответствии с ФКГОС -2004</w:t>
      </w:r>
      <w:r>
        <w:rPr>
          <w:sz w:val="28"/>
          <w:szCs w:val="28"/>
        </w:rPr>
        <w:t xml:space="preserve"> </w:t>
      </w:r>
      <w:r>
        <w:rPr/>
        <w:t>основного обще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 №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звание образовательного учреждения)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655" w:firstLine="6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76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ешение педсовета протокол № 1</w:t>
      </w:r>
    </w:p>
    <w:p>
      <w:pPr>
        <w:pStyle w:val="Normal"/>
        <w:shd w:fill="FFFFFF" w:val="clear"/>
        <w:ind w:left="7655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  30 августа 2016   года</w:t>
      </w:r>
    </w:p>
    <w:p>
      <w:pPr>
        <w:pStyle w:val="Normal"/>
        <w:shd w:fill="FFFFFF" w:val="clear"/>
        <w:ind w:left="7655" w:firstLine="6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7655" w:firstLine="612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ind w:left="765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____________                     </w:t>
      </w:r>
      <w:r>
        <w:rPr>
          <w:color w:val="000000"/>
          <w:sz w:val="28"/>
          <w:szCs w:val="28"/>
          <w:u w:val="single"/>
        </w:rPr>
        <w:t>Г.А.Кайшев</w:t>
      </w:r>
    </w:p>
    <w:p>
      <w:pPr>
        <w:pStyle w:val="Normal"/>
        <w:shd w:fill="FFFFFF" w:val="clear"/>
        <w:ind w:left="7655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подпись руководителя ОУ             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ЧАЯ 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28"/>
          <w:szCs w:val="28"/>
          <w:u w:val="single"/>
        </w:rPr>
        <w:t>___Технологии ____</w:t>
      </w:r>
    </w:p>
    <w:p>
      <w:pPr>
        <w:pStyle w:val="Normal"/>
        <w:shd w:fill="FFFFFF" w:val="clear"/>
        <w:ind w:firstLine="708"/>
        <w:jc w:val="center"/>
        <w:rPr/>
      </w:pPr>
      <w:r>
        <w:rPr>
          <w:sz w:val="28"/>
          <w:szCs w:val="28"/>
          <w:vertAlign w:val="superscript"/>
        </w:rPr>
        <w:t>(указать учебный предмет, курс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вень образования (класс)- основное общее  (7 -8  класс)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-  102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    Соболева Марина Сергеевна,  Коваленко Вера Алексеевн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работана на основе примерных программ основного общего образования</w:t>
      </w:r>
      <w:r>
        <w:rPr>
          <w:b/>
          <w:sz w:val="28"/>
          <w:szCs w:val="28"/>
        </w:rPr>
        <w:t xml:space="preserve">  по направлениям «Технология. Обслуживающий труд», «Технология. Сельскохозяйственный  труд» рекомендованных  Министерством образования и  науки РФ  на сайте 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mo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wor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br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o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bs</w:t>
      </w:r>
      <w:r>
        <w:rPr>
          <w:b/>
          <w:sz w:val="28"/>
          <w:szCs w:val="28"/>
        </w:rPr>
        <w:t xml:space="preserve">/3837  </w:t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бочая программа разработана на основе примерных программ основного общего образования</w:t>
      </w:r>
      <w:r>
        <w:rPr>
          <w:sz w:val="28"/>
          <w:szCs w:val="28"/>
        </w:rPr>
        <w:t xml:space="preserve">  по направлениям «Технология. Обслуживающий труд»,  «Технология. Сельскохозяйственный  труд» рекомендованных  Министерством образования и  науки РФ  на сайте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 xml:space="preserve">/3837              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ехнологии является важнейшей составляющей общего образования. Этот предмет играет важную роль в формировании у  школьников умения  трудить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бучение технологии  закладывает основы для формирования прие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предмет, они усваивают определенные обобщенные знания и способы действий. Универсальные технологические 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оцессе обучения технологии в общей школе реализуются следующие цел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знаний о роли трудовой деятельности человека в преобразовании окружающего мира, первоначальных представлений о мире професс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владение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ультура производств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технологии современного производств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, эргономика и эстетика труд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, обработка, хранение и  использование технической  и технологической информаци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черчения, графики, дизайн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домашней и прикладной экономики, предпринимательств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иром профессий, выбор учащимися жизненных, профессиональных планов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технологических процессов на окружающую среду и здоровье человек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технической, творческой проектной деятельности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, перспективы и социальные последствия развития технологии и техник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метами потребления, потребительной стоимостью продукта труда, материальным изделием или нематериальной услугой, дизайном, проектом, конструкцие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еханизацией труда и автоматизацией производства, технической культурой производств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онными технологиями в производстве и сфере услуг, перспективными технология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ункциональными стоимостными характеристиками предметов труда и технологий, себестоимостью  продукции, экономией сырья, энергии труд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изводительностью труда, реализацией продукци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кламой, ценой, налогом, доходом и прибылью, предпринимательской деятельностью, бюджетом семь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кологичностью технологий производств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кологическими требованиями к технологиям производства (безотходные технологии, утилизация и рациональное использование отходов; социальные последствия применения технологий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тройством, сборкой управлением и обслуживанием доступных и посильных технико-технологических средств производства (приборов, аппаратов, станков, машин, механизмов, инструментов)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трудолюбия, уважительного отношения к людям и результатам их труда, интереса к информационной и коммуникационной деятельности; практическое применение правил сотрудничества в коллективной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ебный предмет «Технология» в средней школе выпол</w:t>
        <w:softHyphen/>
        <w:t>няет особенную роль, так как обладает мощным развивающим потенциалом. Специфика уроков курса состоит в том, что они строятся на уникальной психологической и дидактической базе -предметно-практической деятельности, которая является необходимым звеном целостного процесса духовного, нравственного и интеллектуального разви</w:t>
        <w:softHyphen/>
        <w:t>тия (в том числе и абстрактного мышлени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психологических особенностей развития  школьника учебный процесс в курсе технологии должен стро</w:t>
        <w:softHyphen/>
        <w:t>иться таким образом, чтобы продуктивная предметная деятель</w:t>
        <w:softHyphen/>
        <w:t>ность ребенка стала основой формирования его познаватель</w:t>
        <w:softHyphen/>
        <w:t>ных способностей, включая знаково-символическое и логичес</w:t>
        <w:softHyphen/>
        <w:t xml:space="preserve">кое мышление. Только </w:t>
      </w:r>
      <w:r>
        <w:rPr>
          <w:rFonts w:cs="Times New Roman" w:ascii="Times New Roman" w:hAnsi="Times New Roman"/>
          <w:spacing w:val="13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</w:rPr>
        <w:t xml:space="preserve"> на основе реального учета функциональных возможностей ребенка и закономерностей его развития обеспечивается возможность активизации </w:t>
      </w:r>
      <w:r>
        <w:rPr>
          <w:rFonts w:cs="Times New Roman" w:ascii="Times New Roman" w:hAnsi="Times New Roman"/>
          <w:spacing w:val="11"/>
          <w:sz w:val="28"/>
          <w:szCs w:val="28"/>
        </w:rPr>
        <w:t>позна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ых психических процессов и интенсификации обучения в </w:t>
      </w:r>
      <w:r>
        <w:rPr>
          <w:rFonts w:cs="Times New Roman" w:ascii="Times New Roman" w:hAnsi="Times New Roman"/>
          <w:spacing w:val="-2"/>
          <w:sz w:val="28"/>
          <w:szCs w:val="28"/>
        </w:rPr>
        <w:t>целом.</w:t>
      </w:r>
    </w:p>
    <w:p>
      <w:pPr>
        <w:pStyle w:val="Style1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КУРС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им образом, обучение школьников технологии строится на основе конкретных процессов преобразования и использования материалов, энергии и информации, объектов природной и социальной среды.  При соответствующем содержательном и методическом наполнении данный предмет обеспечивает формирование представлений о технологической культуре производства, развитие культуры труда подрастающих поколений, становление системы технических и технологических знаний и умений, воспитание трудовых, гражданских и патриотических качеств личности. В этом курсе все элементы учебной деятельности (планирова</w:t>
        <w:softHyphen/>
        <w:t>ние, ориентировка в задании, преобразование, оценка продук</w:t>
        <w:softHyphen/>
        <w:t>та, умение распознавать и ставить задачи, возникающие в кон</w:t>
        <w:softHyphen/>
        <w:t>тексте практической ситуации, предлагать практические спосо</w:t>
        <w:softHyphen/>
        <w:t xml:space="preserve">бы решения, добиваться достижения результата и т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д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ют в наглядном плане и тем самым становятся более по</w:t>
        <w:softHyphen/>
        <w:t>нятными для д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Практико-ориентирова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содержания учебного предмета «Технология» естественным путем интегри</w:t>
        <w:softHyphen/>
        <w:t>рует знания, полученные при изучении других учебных предме</w:t>
        <w:softHyphen/>
        <w:t>тов (математика, биология, изобразительное искусство, русский язык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детей на уроках технологии продуктивной деятель</w:t>
        <w:softHyphen/>
        <w:t>ностью создают уникальную основу для самореализации лич</w:t>
        <w:softHyphen/>
        <w:t>ности. Они отвечают возрастным особенностям психического развития детей младшего школьного возраста, когда именно благодаря самостоятельно осуществляемой продуктивной проект</w:t>
        <w:softHyphen/>
        <w:t>ной деятельности учащиеся могут реализовать свои умения, заслужить одобрение и получить признание (например, за про</w:t>
        <w:softHyphen/>
        <w:t>явленную в работе добросовестность, упорство в достижении цели или как авторы оригинальной творческой идеи, вопло</w:t>
        <w:softHyphen/>
        <w:t>щенной в материальном виде). В результате именно здесь мо</w:t>
        <w:softHyphen/>
        <w:t>гут закладываться основы трудолюбия и способности к самовы</w:t>
        <w:softHyphen/>
        <w:t>ражению в продуктивной, творческой рабо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родуктивной деятельностью закладывают основу для формирования у школьников социально ценных практичес</w:t>
        <w:softHyphen/>
        <w:t>ких умений, опыта преобразовательной деятельности и разви</w:t>
        <w:softHyphen/>
        <w:t xml:space="preserve">тия творчества, что создает предпосылки для более успешной </w:t>
      </w:r>
      <w:r>
        <w:rPr>
          <w:rFonts w:cs="Times New Roman" w:ascii="Times New Roman" w:hAnsi="Times New Roman"/>
          <w:spacing w:val="-2"/>
          <w:sz w:val="28"/>
          <w:szCs w:val="28"/>
        </w:rPr>
        <w:t>социализ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оздания и реализации моделей социального поведения при работе в малых группах обеспечивает благопри</w:t>
        <w:softHyphen/>
        <w:t>ятные условия для коммуникативной практики учащихся и для социальной адаптации в цел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-эсте</w:t>
        <w:softHyphen/>
        <w:t>тического, духовно-нравственного, физического) в их единстве, что создает условия для гармонизации развития, сохранения и укрепления психического и физического здоровья подрастаю</w:t>
        <w:softHyphen/>
        <w:t>щего поко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о своей сути является комплексным и интегративным учебным предметом. В содержательном плане он пред</w:t>
        <w:softHyphen/>
        <w:t>полагает реальные взаимосвязи практически со всеми предме</w:t>
        <w:softHyphen/>
        <w:t>тами обшей школ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- моделирование (преобразование объектов из чувственной формы в модели, воссоздание объектов по моде</w:t>
        <w:softHyphen/>
        <w:t>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 - использование средств худо</w:t>
        <w:softHyphen/>
        <w:t>жественной выразительности в целях гармонизации форм и конструкций, изготовление изделий на основе законов и пра</w:t>
        <w:softHyphen/>
        <w:t>вил декоративно-прикладного искусства и дизай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-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</w:t>
        <w:softHyphen/>
        <w:t>ние этнокультурных традиц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ной язык - развитие устной речи на основе использова</w:t>
        <w:softHyphen/>
        <w:t>ния важнейших видов речевой деятельности и основных типов учебных текстов в процессе анализа заданий и обсуждения ре</w:t>
        <w:softHyphen/>
        <w:t xml:space="preserve">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вязны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ысказываний в рассуждениях, обосновани</w:t>
        <w:softHyphen/>
        <w:t>ях, формулировании выводов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учение технологии в школе направлено на ре</w:t>
        <w:softHyphen/>
        <w:t>шение следующих задач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ых конструкторско-технологических знаний и ум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лостной картины мира материальной и духовной культуры как продукта творческой предметно-преоб</w:t>
        <w:softHyphen/>
        <w:t>разующей деятельности челове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знаково-символического и пространственного мышления, творческого и репродуктивного воображения (на ос</w:t>
        <w:softHyphen/>
        <w:t>нове решения задач по моделированию и отображению объекта и процесса его преобразования в форме моделей: рисунков, пла</w:t>
        <w:softHyphen/>
        <w:t>нов, схем, чертежей), творческого мышления (на основе реше</w:t>
        <w:softHyphen/>
        <w:t>ния художественных и конструкторско-технологических задач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гулятивной структуры деятельности, включаю</w:t>
        <w:softHyphen/>
        <w:t>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</w:t>
        <w:softHyphen/>
        <w:t>цию и оценк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нутреннего плана деятельности на ос</w:t>
        <w:softHyphen/>
        <w:t xml:space="preserve">нове поэтапной отработки предметно-преобразовательных </w:t>
      </w:r>
      <w:r>
        <w:rPr>
          <w:rFonts w:cs="Times New Roman" w:ascii="Times New Roman" w:hAnsi="Times New Roman"/>
          <w:spacing w:val="-2"/>
          <w:sz w:val="28"/>
          <w:szCs w:val="28"/>
        </w:rPr>
        <w:t>действ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коммуникативной компетентности младших школьников на основе организации совместной продуктивной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мотивации успеха и достижений, творческой самореализации на основе организации предметно-преоб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зующе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их представлений и критериев на ос</w:t>
        <w:softHyphen/>
        <w:t>нове художественно-конструкторск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миром профессий и их социальным зна</w:t>
        <w:softHyphen/>
        <w:t>чением историей возникновения и развит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первоначальными умениями передачи, поиска, преобразования, хранения информации, использования компь</w:t>
        <w:softHyphen/>
        <w:t>ютера, поиск (проверка) необходимой информации в словарях, каталоге библиоте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етодическая основа</w:t>
      </w:r>
      <w:r>
        <w:rPr>
          <w:rFonts w:cs="Times New Roman" w:ascii="Times New Roman" w:hAnsi="Times New Roman"/>
          <w:sz w:val="28"/>
          <w:szCs w:val="28"/>
        </w:rPr>
        <w:t xml:space="preserve"> курса - организация максимально продуктивной творческой деятельности детей начиная с первого класса. В репродуктивном ключе строится только освоение технологических приемов и операций. Ум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открывать зн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различного рода источниками информации</w:t>
      </w:r>
      <w:r>
        <w:rPr>
          <w:rFonts w:cs="Times New Roman" w:ascii="Times New Roman" w:hAnsi="Times New Roman"/>
          <w:sz w:val="28"/>
          <w:szCs w:val="28"/>
        </w:rPr>
        <w:t xml:space="preserve"> для жизни гораздо важнее, чем просто запоминать и накапливать знания. Успешность движения детей от незнания к знанию включает три взаимосвязанных критерия их самооценки своего учебного труда: </w:t>
      </w:r>
      <w:r>
        <w:rPr>
          <w:rFonts w:cs="Times New Roman" w:ascii="Times New Roman" w:hAnsi="Times New Roman"/>
          <w:i/>
          <w:iCs/>
          <w:sz w:val="28"/>
          <w:szCs w:val="28"/>
        </w:rPr>
        <w:t>зна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онима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мо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тоды, реализующие развивающие идеи курса, - продуктивные, включающие в себя наблюдения, размышления, обсуждения, “открытия” новых знаний,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ытные исследования предметной среды и т.п. С их помощью учитель ставит каждого ребенка в позицию субъекта своего учения, т. е. делает ученика активным участником процесса познания мира. Для этого урок строится так, чтобы в первую очередь обращаться к личному опыту учащихся, а учебник использовать для дополнения этого опыта научной информацией с последующим обобщением и практическим освоением приобретенной информац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 УЧЕБНОГО ПРЕДМЕТА, КУРСА  В УЧЕБНОМ ПЛАНЕ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базисным учебным планом  учебный предмет «Технология (Труд)» изучается в 7-8 классах, тем самым обеспечивается целостность образовательного процесса и преемственность в обучении между начальным и основным звеном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технологии в  7 классах отводится  2 часа в неделю, в 8 классе 1 час в неделю. Курс рассчитан на 102 часов: в седьмом классе — 68 часов (34 учебные недели), в 8 классе- 34 часа ( 34 учебные недели в каждом классе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а изложения и содержание авторской программы полностью соответствуют требованиям Федерального компонента государственного стандарта среднего образования, при этом учтено, что темы, которые не входят в обязательный минимум содержания основных образовательных программ, отнесены  к элементам дополнительного (необязательного) содержания.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7 класс</w:t>
      </w:r>
    </w:p>
    <w:tbl>
      <w:tblPr>
        <w:tblW w:w="140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709"/>
      </w:tblGrid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н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плодовых и ягодны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и сорта ягодных и плодовых растений своего региона, их классификац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плодового дерева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осадка ягодных кустарников, уход за плодовыми деревьями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нение сельскохозяйственной техники в растениеводств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механизмы и навесные орудия для обработки почв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знакомление с основными видами почвообрабатывающей техники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на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ология пит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ое и вредное воздействие микроорганизмов на пищевые продукт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пределение доброкачественности продуктов органолептическим способом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приготовления пищ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теста. Изделия из теста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 и технология приготовления теста с различными видами разрыхлителей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ыполнение эскизов художественного оформления праздничных пирогов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теста для пельменей и вареников и способы его приготовлен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Первичная обработка муки.   Варка пельменей или вареников»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его роль в кулинарии в питании человек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готовление компота из свежих, сушеных, мороженых фруктов и ягод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отовка продук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личества сахара или сахарного сиропа для сохранности качества варень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готовление варенья из ягод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7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коделие. Художественные ремесл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из истории старинного рукодел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Работа с журналами мод. Зарисовка современных и старинных узоров и орнаментов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Инструменты и материалы для вязания крючком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ыполнение различных петель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аме.        Материалы, используемые для плетения узорных поясов, тесьм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ы узлов макраме.  Спосо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я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Изготовление пояса, тесьмы, шнур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волокна. Технология производства и свойства искусственных волокон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Изучение свойств тканей из искусственных волокон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шинове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чающегося челнока универсальной швейной машин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Разборка и сборка челнока универсальной швейной машины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принцип получения простой и сложной зигзагообразной строчк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менение зигзагообразной строчки для художественного оформления изделий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ирование и моделирование плечевого изделия  с цельнокроеным рукавом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женского легкого платья и спортивной одежд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оделирования плечевых изделий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нятие мерок и запись результатов измерений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остроение основы чертежа плечевого изделия с цельнокроеным рукавом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Моделирование изделия выбранного фасона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Выполнение эскизов спортивной одежды на основе цветовых контрастов»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плечевого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проймы, горловины, застежек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лечевых срезов тесьмой, притачивание кулиск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раскладки выкройки на ткани с крупным рисунком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Раскладка выкройки,  обмеловка и раскрой ткани»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Выкраивание подкройной обтачки»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еренос контурных и контрольных линий и точек на детали кроя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калывание и сметывание деталей кроя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бработка выреза горловины подкройной обтачкой. Проведение примерки.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тачивание деталей и выполнение отделочных работ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лажно-тепловая обработка изделия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ведения до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стетика и экология жилищ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элементов систем энерго- и теплоснабжения, водопровода и канализаци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б экологии жилищ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формления интерьер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Выполнение эскиза интерьера дет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, прихожей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лектроосветительные и электронагревательные приборы.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Электроприв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светительные прибо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Подбор бытовых приборов по их мощности рабочему напряжению»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е, проектны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й декоративно прикладного искусства для украшения интерьер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нтерьера декоративными растениями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журного воротник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услуги в обучени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ы рационального пит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атель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» домашней свинофермы в своем населенном пункт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эффективности применения имеющихся ручных орудий труда на учебно-опытном участк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видов ручных инструмен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изготовления изделий из металла, древесин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ращивание поросят-отъемыш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хнологии получения продукции свиноводства и ее основных элементах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ормам, профилактика  заболеваний и авитаминозо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енн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растений рассадным способом и в защищенном грунт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ссадного способа выращивания растений, ее значение в регион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одготовка и посев семян,  уход за сеянцами, пикировка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ысадка рассады в открытый грунт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8 класс</w:t>
      </w:r>
    </w:p>
    <w:tbl>
      <w:tblPr>
        <w:tblW w:w="140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709"/>
      </w:tblGrid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сенн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плодовых и ягодны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множения плодовых растений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Первичная переработка плодово-ягодной продукции»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на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приготовления пищ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машней птицы и их кулинарное употребл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пловой обработки применяемые при приготовлении блюд из домашней птиц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готовление блюд из домашней птицы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ервичная обработка птицы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вировка сто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дачи готовых блюд к столу, правила пользования столовыми приборам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ервировка стола к обеду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отовка продук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консервирования фруктов и ягод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ервичная обработка фруктов и ягод для компота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коделие. Художественные ремесл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зание на спицах. Материалы и инструменты для вязания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росписи ткани «холодный батик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роспис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 П/Р «Изготовление сувенира в технике «холодный батик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исун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, мелкоузорчатые и крупноузорчатые переплетения нитей в тканях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ирование и моделирование поясного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нятие мерок. Построение основы чертежа брюк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Моделирование брюк выбранного фасона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поясного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Раскладка выкройки на ворсовой ткани и раскрой. Обработка деталей кроя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бработка верхнего края притачным поясом. Проведение примерки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тачивание деталей и выполнение отделочных работ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чение и граф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хника выполнения чертежей и правила их  оформления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графической подготовки в современной жизн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ометрические построения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способы решения геометрических задач на плоскост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и выполнение чертежей, эскизов и схем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, их назначение и правила выполн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борочные чертежи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сборочных чертежах издел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ведения до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монт помещ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, связанные с выполнением санитарно-технических и ремонтно-отделочных работ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нитарно – техническ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 систем теплоснабжения,  водоснабжения и канализаци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 семьи. Рациональное планирование расходо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планирование расходов на основе актуальных потребностей семьи. Бюджет семь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технические устро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боты и использование типовых средств защит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ое производство и профессионально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феры производства и разделении тру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и отрасли современного производств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ти получения профессион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ссовых профессий сферы производства и серви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лочное скот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молочного скотоводства в регионе, основные породы крупного рогатого скота.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есенние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растений в защищенном грунт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ращивания растений в защищенном грунт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Уход за растениями»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6"/>
        <w:ind w:firstLine="567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1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046"/>
        <w:gridCol w:w="1986"/>
        <w:gridCol w:w="1843"/>
        <w:gridCol w:w="1701"/>
        <w:gridCol w:w="1702"/>
      </w:tblGrid>
      <w:tr>
        <w:trPr>
          <w:trHeight w:val="1298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зделы, темы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4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hd w:fill="FFFFFF" w:val="clear"/>
              <w:ind w:left="474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4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рная</w:t>
            </w:r>
            <w:r>
              <w:rPr>
                <w:color w:val="000000"/>
                <w:sz w:val="28"/>
                <w:szCs w:val="28"/>
              </w:rPr>
              <w:t xml:space="preserve"> или авторская </w:t>
            </w:r>
            <w:r>
              <w:rPr>
                <w:b/>
                <w:color w:val="000000"/>
                <w:sz w:val="28"/>
                <w:szCs w:val="28"/>
              </w:rPr>
              <w:t>программа</w:t>
            </w:r>
            <w:r>
              <w:rPr>
                <w:color w:val="000000"/>
                <w:sz w:val="28"/>
                <w:szCs w:val="28"/>
              </w:rPr>
              <w:t xml:space="preserve"> по класса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7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b/>
                <w:color w:val="000000"/>
                <w:sz w:val="28"/>
                <w:szCs w:val="28"/>
              </w:rPr>
              <w:t xml:space="preserve"> программа по классам</w:t>
            </w:r>
          </w:p>
        </w:tc>
      </w:tr>
      <w:tr>
        <w:trPr>
          <w:trHeight w:val="55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к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к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7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 к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«ТЕХНОЛОГ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СЛУЖИВАЮЩИЙ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РУД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КУЛИНАРИЯ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ия и гигиена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Физиология питания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приготовления пищи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национальной кух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ировка стола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товка продуктов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делие. Художественные ремесла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материаловедения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шинове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моделирование швейных издел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изготовления швейных изделий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ВЕДЕНИЯ ДОМ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 и экология жилищ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одеждой и обувь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мещений             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технические работы 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мьи. Рациональное планирование расходов.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редпринимательскую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ИЕ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ажные работы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осветительные приборы. Электроприводы.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технические устройства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электронные устройства         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ЧЕНИЕ И ГРАФ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выполнения чертежей и правила их  оформления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построения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выполнение чертежей, эскизов и схем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чения и разрезы                      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очные чертежи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адная графика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ВРЕМЕННОЕ ПРОИЗВОДСТВО И ПРОФЕССИОНАЛЬНОЕ ОБРАЗ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производства и разделение труда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лучения профессион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Е, ПРОЕКТНЫЕ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учебного времен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ТЕХНОЛОГИЯ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ХОЗЯЙСТВЕННЫЙ ТРУД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ЕВОД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ивание овощных и цветочно-декоративных культур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ивание плодовых и ягодных культур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ивание растений рассадным способом  и в защищенном грунте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ивание декоративных деревьев и кустарников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ельскохозяйственной техники в растениеводств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и улучшение почв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изводства продукции растениеводства  -   на пришкольном участке в ЛПХ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АЯ, ПРОЕКТН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ВОД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ивание молодняка сельскохозяйственной птицы           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ивание кроликов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поросят-отъемыш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е скотовод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машней животноводческой мини-фермы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АЯ, ПРОЕКТН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учебного време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ПОДГОТОВКЕ УЧАЩИХСЯ ПО ПРЕДМЕТУ: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ВЫПУСКНИКОВ ОСНОВНОЙ ШКОЛЫ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 по разделам технологической подгот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технологии ученик в зависимости от изучаемого раздела должен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здание изделий из текстильных и поделочных материал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азличных швейных изделий; основные стили в одежде и современные направления моды; виды традиционных народных промыс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>выбирать вид ткани для определенных типов швейных изделий; снимать мерки с фигуры человека; строить чертежи простых поясных и плечевых швейных изделий; выбирать модель с учетом особенностей фигуры; выполнять не менее трех видов художественного оформления швейных изделий; проводить примерку изделия; выполнять не менее трех видов рукоделия с текстильными и поделочными материалами.</w:t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>:</w:t>
      </w:r>
    </w:p>
    <w:p>
      <w:pPr>
        <w:pStyle w:val="Normal"/>
        <w:spacing w:before="40" w:after="0"/>
        <w:jc w:val="both"/>
        <w:rPr/>
      </w:pPr>
      <w:r>
        <w:rPr>
          <w:sz w:val="28"/>
          <w:szCs w:val="28"/>
        </w:rPr>
        <w:t>изготовления изделий из текстильных и поделочных материалов с использованием швейных машин, оборудования и приспособлений, приборов  влажно-тепловой и художественной обработки изделий и полуфабрикатов; выполнения различных видов художественного оформления изделий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на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/>
      </w:pPr>
      <w:r>
        <w:rPr>
          <w:sz w:val="28"/>
          <w:szCs w:val="28"/>
        </w:rPr>
        <w:t>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е на здоровье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both"/>
        <w:rPr/>
      </w:pPr>
      <w:r>
        <w:rPr>
          <w:sz w:val="28"/>
          <w:szCs w:val="28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приготовления и повышения качества, сокращения временных и энергетических затрат при обработке пищевых продуктов; консервирования и заготовки пищевых продуктов в домашних условиях; соблюдения правил этикета за столом; приготовления блюд по готовым рецептам, включая блюда национальной кухни; выпечки хлебобулочных и кондитерских изделий; сервировки стола и оформления приготовленных блюд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технически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и виды устройств защиты бытовых электроустановок от перегрузки; правила безопасной эксплуатации бытовой техники; пути экономии электрической энергии в бы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 </w:t>
      </w:r>
    </w:p>
    <w:p>
      <w:pPr>
        <w:pStyle w:val="Normal"/>
        <w:jc w:val="both"/>
        <w:rPr/>
      </w:pPr>
      <w:r>
        <w:rPr>
          <w:sz w:val="28"/>
          <w:szCs w:val="28"/>
        </w:rPr>
        <w:t>объяснять работу простых электрических устройств по их принципиальным или функциональным схемам; рассчитывать стоимость потребляемой электрической энергии; включать в электрическую цепь маломощный двигатель с напряжением до 42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безопасной эксплуатации электротехнических и электробытовых приборов; оценивания возможности подключения различных потребителей электрической энергии к квартирной проводке и определение нагрузки сети при их одновременном использовании; осуществления сборки электрических цепей простых электротехнических устройств по схемам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ведения д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арактеристики основных функциональных зон в жилых помещениях; инженерные коммуникации в жилых помещениях, виды ремонтно-отделочных работ; материалы и инструменты для ремонта и отделки помещений; основные виды бытовых домашних работ; средства оформления интерьера;  назначение основных видов современной бытовой техники; санитарно-технические работы; виды санитарно-технических устройств; причины протечек в кранах, вентилях и сливных бачках канал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ировать ремонтно - отделочные работы с указанием материалов, инструментов, оборудования и примерных затрат; подбирать покрытия в соответствии с функциональным назначением помещений; заменять уплотнительные прокладки в кране или вентиле; соблюдать правила пользования современной бытовой техник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выбора рациональных способов и средств ухода за одеждой и обувью; применения бытовых санитарно-гигиенические средств; выполнения ремонтно-отделочных работ с использованием современных материалов для ремонта и отделки помещений; применения средств индивидуальной защиты и гигиены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производство и профессиона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/понима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феры современного производства; разделение труда на производстве; понятие о специальности и квалификации работника; факторы, влияющие на уровень оплаты труда; пути получения профессионального образования; необходимость учета требований к качествам личности при выборе професс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ть информацию о региональных учреждениях профессионального образования и о путях получения профессионального образования и трудоустройства; сопоставлять свои способности и возможности с требованиями професс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jc w:val="both"/>
        <w:rPr/>
      </w:pPr>
      <w:r>
        <w:rPr>
          <w:sz w:val="28"/>
          <w:szCs w:val="28"/>
        </w:rPr>
        <w:t>построения планов профессиональной карьеры, выбора пути продолжения образования или труд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«растениевод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; агротехнические особенности основных видов и сортов сельскохозяйственных культур своего реги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существлять их анализ; выбирать покровные материалы для сооружений защищенного грун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обработки почвы и ухода за растениями; выращивания растений рассадным способом; расчета необходимого количества семян и доз удобрений с помощью учебной и справочной литературы; выбора малотоксичных средств защиты растений от вредителей и болезней.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«животновод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у технологического цикла получения животноводческой продукции; биологические и хозяйственные особенности основных видов сельскохозяйственных  животных своего региона и нескольких ведущих пород для каждого вида; общие требования к условиям содержания животных; наиболее распространенные и наиболее опасные болезни сельскохозяйственных животных и меры их профилак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основные виды работ по уходу за животными в условиях небольших ферм; определять принадлежность кормов к основным группам (грубые, сочные, концентрированные); сравнивать корма различных групп по питательности; с помощью учебной и справочной литературы составлять простые рационы; подбирать корма для замены в рационе; определять продуктивность различных видов животных; по внешним признакам определять больных животных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товки, хранения, подготовки кормов к скармливанию; первичной переработки продукции животноводства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УЧЕБНО-МЕТОДИЧЕСКОЙ И МАТЕРИАЛЬНО-ТЕХНИЧЕСКОГО ОБЕСПЕЧЕНИЯ ОБРАЗОВАТЕЛЬН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  Примерные программы «Технология. Обслуживающий труд»,  «Технология. Сельскохозяйственный труд».</w:t>
      </w:r>
    </w:p>
    <w:p>
      <w:pPr>
        <w:pStyle w:val="Normal"/>
        <w:jc w:val="both"/>
        <w:rPr/>
      </w:pPr>
      <w:r>
        <w:rPr>
          <w:sz w:val="28"/>
          <w:szCs w:val="28"/>
        </w:rPr>
        <w:t>2.  Алпатова Н.А. Русское декоративное искусство.-М.; 1962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3. Алферова Е.А. Букет из сухих трав //Школа и производство,- 1999, - №5. – с.59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4. Банакина Л.В. Материалы для лоскутного шитья // Школа и производство. -2000.-№3.- С.40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5. Вязание на спицах: модные модели для всей семьи.-СПб Регата, 2000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6.  Иванова Ю.Б. Лоскутная мозаика России // Школа и производство. -2002.-№3.- С.42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7. Максимова М.В. Азбука вязания.-Т., Мехнат,1992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8.  Нестеренко О.Н. Краткая энциклопедия дизайна.-М., 1994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9.  Основы изобразительного искусства /Под ред. Н.М.Сокольниковой. В 4 ч.-Обнинск., 2001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0.  Остроухова Е.Н. Машинная вышивка. Ташкент,1993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1. Рукоделие. - АО «Асцедент».,1994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2.  Сокольникова Н.М. Изобразительное искусство и методика преподавания в начальной школе –М.,1999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3. Технология. Обслуживающий труд. 7 класс .Под ред. В.Д.Симоненко.-М.: Вентана-Граф,2012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4. Технология. 8 класс .Под ред. В.Д.Симоненко.-М.: Вентана-Граф,2012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5.  Чернякова В.Н. Технология обработки ткани: Учебн.для учащихся 5 кл. –М., 1999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6.  Чернякова В.Н. Технология обработки и: Учебн.для учащихся 7-9 кл. –М., 200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560" w:right="395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Протокол заседаний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О учителей от ___.08.2016.  №1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М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       О.А. Галаган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 xml:space="preserve"> Согласовано:</w:t>
        <w:tab/>
        <w:tab/>
        <w:tab/>
        <w:tab/>
        <w:tab/>
        <w:tab/>
        <w:tab/>
        <w:t>Заместитель директора по УВР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ab/>
        <w:tab/>
        <w:t>_____________  В.С. Рабцевич</w:t>
        <w:tab/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ab/>
        <w:t xml:space="preserve">         «29» августа 2016  года</w:t>
        <w:tab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ВР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  Е.Ю.Мармута</w:t>
        <w:tab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9» августа 2016 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 №</w:t>
      </w:r>
      <w:r>
        <w:rPr>
          <w:b/>
          <w:bCs/>
          <w:color w:val="000000"/>
          <w:sz w:val="28"/>
          <w:szCs w:val="28"/>
          <w:u w:val="single"/>
        </w:rPr>
        <w:t xml:space="preserve">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звание образовательного учреждения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 ___</w:t>
      </w:r>
      <w:r>
        <w:rPr>
          <w:b/>
          <w:color w:val="000000"/>
          <w:sz w:val="28"/>
          <w:szCs w:val="28"/>
          <w:u w:val="single"/>
        </w:rPr>
        <w:t>Технологии____</w:t>
      </w:r>
    </w:p>
    <w:p>
      <w:pPr>
        <w:pStyle w:val="Normal"/>
        <w:shd w:fill="FFFFFF" w:val="clear"/>
        <w:jc w:val="center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</w:t>
      </w:r>
      <w:r>
        <w:rPr>
          <w:color w:val="000000"/>
          <w:sz w:val="28"/>
          <w:szCs w:val="28"/>
          <w:vertAlign w:val="superscript"/>
        </w:rPr>
        <w:t>(указать предмет, курс, модуль)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Класс    </w:t>
      </w:r>
      <w:r>
        <w:rPr>
          <w:sz w:val="28"/>
          <w:szCs w:val="28"/>
          <w:u w:val="single"/>
        </w:rPr>
        <w:t>___7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    Соболева Марина Сергеевна, Коваленко Вера Алексеевн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часов: всего 68 часов; в неделю 2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ланирование составлено на основе рабочей программы Соболевой М.С., Коваленко В.А.</w:t>
      </w:r>
      <w:r>
        <w:rPr>
          <w:b/>
          <w:color w:val="000000"/>
          <w:sz w:val="28"/>
          <w:szCs w:val="28"/>
        </w:rPr>
        <w:t>, утвержденной  решением педсовета протокол № 1 от  30 августа 2016года</w:t>
      </w:r>
    </w:p>
    <w:p>
      <w:pPr>
        <w:pStyle w:val="Normal"/>
        <w:shd w:fill="FFFFFF" w:val="clear"/>
        <w:tabs>
          <w:tab w:val="clear" w:pos="708"/>
          <w:tab w:val="left" w:pos="13369" w:leader="none"/>
        </w:tabs>
        <w:ind w:left="7655" w:hanging="0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ование составлено на основе </w:t>
      </w:r>
      <w:r>
        <w:rPr>
          <w:b/>
          <w:color w:val="000000"/>
          <w:sz w:val="28"/>
          <w:szCs w:val="28"/>
        </w:rPr>
        <w:t>примерных программ основного общего образования</w:t>
      </w:r>
      <w:r>
        <w:rPr>
          <w:b/>
          <w:sz w:val="28"/>
          <w:szCs w:val="28"/>
        </w:rPr>
        <w:t xml:space="preserve">  по направлениям «Технология. Обслуживающий труд»,  «Технология. Сельскохозяйственный труд»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ованных  Министерством образования и  науки РФ  на сайте 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mo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wor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br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o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bs</w:t>
      </w:r>
      <w:r>
        <w:rPr>
          <w:b/>
          <w:sz w:val="28"/>
          <w:szCs w:val="28"/>
        </w:rPr>
        <w:t xml:space="preserve">/3837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ФКГОС-2004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бник: </w:t>
      </w:r>
      <w:r>
        <w:rPr>
          <w:b/>
          <w:color w:val="000000"/>
          <w:sz w:val="28"/>
          <w:szCs w:val="28"/>
        </w:rPr>
        <w:t xml:space="preserve">Технология. Обслуживающий труд. 7 класс .Под ред. В.Д.Симоненко.-М.: Вентана-Граф,2012;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5058"/>
        <w:gridCol w:w="1316"/>
        <w:gridCol w:w="1316"/>
        <w:gridCol w:w="37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ы проведе</w:t>
              <w:softHyphen/>
              <w:t>ния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орудование 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плодовых и ягод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и сорта ягодных и плодовых растений своего региона, их классификац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плодового дерева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осадка ягодных кустарников, уход за плодовыми деревьям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, ведра, перчатки, лопата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нение сельскохозяйственной техники в растение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механизмы и навесные орудия для обработки почв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Плакат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знакомление с основными видами почвообрабатывающей техник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, мотоблок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Н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ология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ое и вредное воздействие микроорганизмов на пищевые продукт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пределение доброкачественности продуктов органолептическим способом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приготовления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теста. Изделия из теста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 и технология приготовления теста с различными видами разрыхлителе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ыполнение эскизов художественного оформления праздничных пирог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карандаши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теста для пельменей и вареников и способы его приготовл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Первичная обработка муки.   Варка пельменей или вареников».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карта, тетрадь. Компоненты для тест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его роль в кулинарии в питании челове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плакат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готовление компота из свежих, сушеных, мороженых фруктов и я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. Ягоды. Посуда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отовка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личества сахара или сахарного сиропа для сохранности качества варень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готовление варенья из я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, посуда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коделие. Художественные реме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из истории старинного рукодел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учебник.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Работа с журналами мод. Зарисовка современных и старинных узоров и орнаментов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, бумага, ножницы, карандаши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Инструменты и материалы для вязания крючком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ок, нитки, ткан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ыполнение различных петель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ок,  нитки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аме.        Материалы, используемые для плетения узорных поясов, тесьм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ы узлов макраме.  Спосо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Изготовление пояса, тесьмы, шну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технологические карты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риал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волокна. Технология производства и свойства искусственных волоко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учебник.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Изучение свойств тканей из искусственных волокон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, ткан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шинове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чающегося челнока универсальной швейной машин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тетрадь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Разборка и сборка челнока универсальной швейной машины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тетрадь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принцип получения простой и сложной зигзагообразной строчк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тетрадь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менение зигзагообразной строчки для художественного оформления издели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нитки, шв. машина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ирование и моделирование плечевого изделия  с цельнокроеным рука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женского легкого платья и спортивной одежд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, тетрадь. Учебник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оделирования плечевых издел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нятие мерок и запись результатов измерени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лента, тетрадь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остроение основы чертежа плечевого изделия с цельнокроеным рукавом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лента, бумага, карандаш, ножницы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Моделирование изделия выбранного фас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ножницы, рисунок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Выполнение эскизов спортивной одежды на основе цветовых контрастов»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карандаши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плечев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ботки проймы, горловины, застеже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плакат, тетрадь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лечевых срезов тесьмой, притачивание кулиск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, тетрадь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раскладки выкройки на ткани с крупным рисунком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Раскладка выкройки,  обмеловка и раскрой ткани».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ло, мел, ткань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Выкраивание подкройной обтачки».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мел, ткан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еренос контурных и контрольных линий и точек на детали кро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ки, иглы, нитки, ножницы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калывание и сметывание деталей кро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ки, иглы, нитки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бработка выреза горловины подкройной обтачкой. Проведение примерки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 кроя, булавки, иглы, нитки, ножницы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тачивание деталей и выполнение отделочных работ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детали кроя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лажно-тепловая обработка издели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ВЕДЕНИ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стетика и экология жи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элементов систем энерго- и теплоснабжения, водопровода и канализа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б экологии жилищ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формления интерье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Выполнение эскиза интерьера дет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, прихоже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карандаши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осветительные и электронагревательные приборы.                                 Электропри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светительные прибо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Подбор бытовых приборов по их мощности рабочему напряжению».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, тетрадь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Е, ПРОЕКТ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й декоративно прикладного искусства для украшения интерье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нтерьера декоративными растениям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журного воротн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услуги в обучен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ы рационального пит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атель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» домашней свинофермы в своем населенном пункт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эффективности применения имеющихся ручных орудий труда на учебно-опытном участк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видов ручных инструмен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изготовления изделий из металла, древесин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, файлы, бумага,  литература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ращивание поросят-отъемыш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хнологии получения продукции свиноводства и ее основных элемент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ормам, профилактика  заболеваний и авитаминоз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ен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растений рассадным способом и в защище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ссадного способа выращивания растений, ее значение в регион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одготовка и посев семян,  уход за сеянцами, пикировк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а, семена, рассада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Высадка рассады в открытый грунт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да, тяпка, ведро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ВР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  Е.Ю.Мармута</w:t>
        <w:tab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9» августа 2016 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 №</w:t>
      </w:r>
      <w:r>
        <w:rPr>
          <w:b/>
          <w:bCs/>
          <w:color w:val="000000"/>
          <w:sz w:val="28"/>
          <w:szCs w:val="28"/>
          <w:u w:val="single"/>
        </w:rPr>
        <w:t xml:space="preserve">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звание образовательного учреждения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 ___</w:t>
      </w:r>
      <w:r>
        <w:rPr>
          <w:b/>
          <w:color w:val="000000"/>
          <w:sz w:val="28"/>
          <w:szCs w:val="28"/>
          <w:u w:val="single"/>
        </w:rPr>
        <w:t>Технологии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указать предмет, курс, модуль)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ласс    ___8_____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     Соболева Марина Сергеевн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часов: всего 34 часа; в неделю 1 ч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ланирование составлено на основе рабочей программы Соболевой М.С., Коваленко В.А.</w:t>
      </w:r>
      <w:r>
        <w:rPr>
          <w:b/>
          <w:color w:val="000000"/>
          <w:sz w:val="28"/>
          <w:szCs w:val="28"/>
        </w:rPr>
        <w:t>, утвержденной  решением педсовета протокол № 1 от  30 августа 2016 года</w:t>
      </w:r>
    </w:p>
    <w:p>
      <w:pPr>
        <w:pStyle w:val="Normal"/>
        <w:shd w:fill="FFFFFF" w:val="clear"/>
        <w:tabs>
          <w:tab w:val="clear" w:pos="708"/>
          <w:tab w:val="left" w:pos="13369" w:leader="none"/>
        </w:tabs>
        <w:ind w:left="7655" w:hanging="0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ование составлено на основе </w:t>
      </w:r>
      <w:r>
        <w:rPr>
          <w:b/>
          <w:color w:val="000000"/>
          <w:sz w:val="28"/>
          <w:szCs w:val="28"/>
        </w:rPr>
        <w:t>примерных программ основного общего образования</w:t>
      </w:r>
      <w:r>
        <w:rPr>
          <w:b/>
          <w:sz w:val="28"/>
          <w:szCs w:val="28"/>
        </w:rPr>
        <w:t xml:space="preserve">  по направлениям «Технология. Обслуживающий труд»,  «Технология. Сельскохозяйственный труд»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ованных  Министерством образования и  науки РФ  на сайте 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mo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wor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br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o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bs</w:t>
      </w:r>
      <w:r>
        <w:rPr>
          <w:b/>
          <w:sz w:val="28"/>
          <w:szCs w:val="28"/>
        </w:rPr>
        <w:t xml:space="preserve">/3837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ФКГОС-2004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бник: </w:t>
      </w:r>
      <w:r>
        <w:rPr>
          <w:b/>
          <w:color w:val="000000"/>
          <w:sz w:val="28"/>
          <w:szCs w:val="28"/>
        </w:rPr>
        <w:t>Технология. 8 класс. Под ред. В.Д.Симоненко.-М.: Вентана-Граф,2012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01"/>
        <w:gridCol w:w="5844"/>
        <w:gridCol w:w="1072"/>
        <w:gridCol w:w="1072"/>
        <w:gridCol w:w="3242"/>
      </w:tblGrid>
      <w:tr>
        <w:trPr>
          <w:trHeight w:val="65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проведени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орудование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сенние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плодовых и ягодных культу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множения плодовых расте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Первичная переработка плодово-ягодной продукции»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. Посуд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НА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приготовления пищ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машней птицы и их кулинарное употребл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пловой обработки применяемые при приготовлении блюд из домашней птиц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плакат, тетрадь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риготовление блюд из домашней птицы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домашней птицы, посуда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ервичная обработка птицы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домашней птицы, посуда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вировка стол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дачи готовых блюд к столу, правила пользования столовыми приборам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, плакат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ервировка стола к обеду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отовка продукт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консервирования фруктов и яго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плакат, тетрадь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Первичная обработка фруктов и ягод для компота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ягоды, посуд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МАТЕРИАЛ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коделие. Художественные ремес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зание на спицах. Материалы и инструменты для вязания.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Плакат, технологическая карта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росписи ткани «холодный батик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, технологическая карта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роспис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карта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 П/Р «Изготовление сувенира в технике «холодный батик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, ткань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исун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, ткань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материалове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, мелкоузорчатые и крупноузорчатые переплетения нитей в тканя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дь. учебник. 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руирование и моделирование поясного издел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нятие мерок. Построение основы чертежа брюк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лента. Тетрадь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Моделирование брюк выбранного фасона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. карандаш. Ножницы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поясного издел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Раскладка выкройки на ворсовой ткани и раскрой. Обработка деталей кроя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ло, ножницы, игла, нитки, мел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Обработка верхнего края притачным поясом. Проведение примерки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, ножницы, игла, нитки, мел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.П/Р «Стачивание деталей и выполнение отделочных работ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. Машина нитки, детали кро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ЧЕНИЕ И ГРАФ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хника выполнения чертежей и правила их  оформления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графической подготовки в современной жизн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ометрические постро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способы решения геометрических задач на плоскост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и выполнение чертежей, эскизов и схе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, их назначение и правила выполн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борочные чертеж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сборочных чертежах издел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ВЕДЕНИЯ Д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монт помещ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, связанные с выполнением санитарно-технических и ремонтно-отделочных работ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Учебник, тетрадь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нитарно – технические работ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 систем теплоснабжения,  водоснабжения и канализаци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 семьи. Рациональное планирование расход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планирование расходов на основе актуальных потребностей семьи. Бюджет семь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технические устро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боты и использование типовых средств защит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ОЕ ПРОИЗВОДСТВО И ПРОФЕССИОН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феры производства и разделение тру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и отрасли современного производств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ти получения профессион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ссовых профессий сферы производства и сервис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ВОД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лочное ското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молочного скотоводства в регионе, основные породы крупного рогатого скота.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есенние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растений в защищенном грун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ращивания растений в защищенном грунте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традь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Б.П/Р «Уход за растениями»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а, лопата, грабли, секато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6:55:00Z</dcterms:created>
  <dc:creator>Admin</dc:creator>
  <dc:description/>
  <dc:language>en-US</dc:language>
  <cp:lastModifiedBy>Hell Red Stein</cp:lastModifiedBy>
  <cp:lastPrinted>2016-09-03T12:16:00Z</cp:lastPrinted>
  <dcterms:modified xsi:type="dcterms:W3CDTF">2016-09-07T16:55:00Z</dcterms:modified>
  <cp:revision>2</cp:revision>
  <dc:subject/>
  <dc:title>Краснодарский край, муниципальное образование Кореновский район, г</dc:title>
</cp:coreProperties>
</file>