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ий район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Ш № 4  им. В. Чикмез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 педсовета протокол № 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«____»  _____________  2016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пед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 Л.И. Рассох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 БИ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тупень обучени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е обще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 – </w:t>
      </w:r>
      <w:r>
        <w:rPr>
          <w:rFonts w:cs="Times New Roman" w:ascii="Times New Roman" w:hAnsi="Times New Roman"/>
          <w:sz w:val="28"/>
          <w:szCs w:val="28"/>
        </w:rPr>
        <w:t>5-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</w:t>
      </w:r>
      <w:r>
        <w:rPr>
          <w:rFonts w:cs="Times New Roman" w:ascii="Times New Roman" w:hAnsi="Times New Roman"/>
          <w:sz w:val="28"/>
          <w:szCs w:val="28"/>
        </w:rPr>
        <w:t xml:space="preserve">  -  272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5 класс – 34 (1 час в неделю)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 класс – 34 (1 час в неделю)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класс – 68 (2 часа в неделю)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класс – 68 (2 часа в неделю)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9 класс – 68 (2 часа в неделю)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ровень</w:t>
      </w:r>
      <w:r>
        <w:rPr>
          <w:rFonts w:cs="Times New Roman" w:ascii="Times New Roman" w:hAnsi="Times New Roman"/>
          <w:sz w:val="28"/>
          <w:szCs w:val="28"/>
        </w:rPr>
        <w:t xml:space="preserve"> -  баз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5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</w:rPr>
        <w:t xml:space="preserve"> - Виктория Сергеевна Рабцевич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" w:hanging="0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 авторской программы  курса биологии для 5-9 классов. Авторы: И.Н.Пономарёва, В.С.Кучменко, О.А.Корнилова, А.Г.Драгомилов, Т.С.Сухова,  Москва, Издательский центр «Вентана-Граф», 201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ind w:right="-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 авторской программы  курса биологии для 5-9 классов. Авторы: И.Н.Пономарёва, В.С.Кучменко, О.А.Корнилова, А.Г.Драгомилов, Т.С.Сухова,  Москва, Издательский центр «Вентана-Граф», 2014г.</w:t>
      </w:r>
    </w:p>
    <w:p>
      <w:pPr>
        <w:pStyle w:val="Normal"/>
        <w:spacing w:lineRule="auto" w:line="240" w:before="0" w:after="0"/>
        <w:ind w:right="-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имерной программе по биологии.</w:t>
      </w:r>
    </w:p>
    <w:p>
      <w:pPr>
        <w:pStyle w:val="Normal"/>
        <w:spacing w:lineRule="auto" w:line="240" w:before="0" w:after="0"/>
        <w:ind w:right="-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биологии на ступени основного общего образования направлен на формирование у школьников представлений об отличительных особенностях живой природы, о её многообразии и эволюции, о человеке как биосоциальном существе.</w:t>
      </w:r>
    </w:p>
    <w:p>
      <w:pPr>
        <w:pStyle w:val="Normal"/>
        <w:spacing w:lineRule="auto" w:line="240" w:before="0" w:after="0"/>
        <w:ind w:right="-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логия в основной школе изучается с 5 по 9 класс. Общее число учебных часов за пять лет обучения составляет 272 часа, из них 34 (1 час в неделю) в 5 классе, 34 (1 час в неделю) в 6 классе, по 68 (2 ч неделю) в 7-9 классах. </w:t>
      </w:r>
    </w:p>
    <w:p>
      <w:pPr>
        <w:pStyle w:val="Normal"/>
        <w:spacing w:lineRule="auto" w:line="240" w:before="0" w:after="0"/>
        <w:ind w:right="-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лас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01"/>
        <w:gridCol w:w="17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, тем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 Биология – наука о живом ми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 Многообразие живых организ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 Жизнь организмов на планете Зем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 Человек на планете Зем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ер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3" w:firstLine="708"/>
        <w:rPr/>
      </w:pPr>
      <w:r>
        <w:rPr/>
        <w:t>6 класс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01"/>
        <w:gridCol w:w="17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, тем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 Наука о растениях - бота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 Органы раст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 Основные процессы жизнедеятельности раст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 Многообразие и развитие раститель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 Природные со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/>
      </w:pPr>
      <w:r>
        <w:rPr/>
        <w:t>7 класс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01"/>
        <w:gridCol w:w="17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, тем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 Общие сведения о мире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 Строение тела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 Подцарство Простейшие, или Однокле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 Подцарство Многоклеточ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 Типы Плоские черви, Круглые черви, Кольчатые чер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 Тип Моллю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7. Тип Членистоног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8. Тип Хордовые. Бесчерепные. Надкласс Ры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. Класс Земноводные, или Амфиб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0. Класс Пресмыкающиеся, или Рептил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1. Класс Пт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2. Класс Млекопитающие, или Зв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3. Развитие животного мира на Земл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/>
        <w:t>8 класс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01"/>
        <w:gridCol w:w="17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, тем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 Общий обзор организма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 Опорно-двигатель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 Кровеносная система. Внутренняя среда орган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 Дыхатель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 Пищеваритель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 Обмен веществ и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7. Мочевыделитель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8. Ко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. Эндокринная и нервная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0. Органы чувств. Анализ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1. Поведение человека и высшая нерв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2. Половая система. Индивидуальное развитие орган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/>
      </w:pPr>
      <w:r>
        <w:rPr/>
        <w:t>9 класс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01"/>
        <w:gridCol w:w="17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, тем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 Общие закономерности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 Закономерности жизни на клеточном ур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 Закономерности жизни на организменном ур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 Закономерности происхождения и развития жизни на Зем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 Закономерности взаимоотношений организмов и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ОБУЧЕНИЯ.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актических работ, требования к подготовке учащихся по предмету в полном объёме совпадают с программой по предмету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лабораторных и практических работ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Изучение устройства увеличительных приборов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клетками растени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внешним строением побегов растени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передвижением животных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семени фасол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корня проростк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вегетативных и генеративных почек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е строение корневища, клубня, луковицы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нкование комнатных растений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внешнего строения моховидных растений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и передвижение инфузории-туфельк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е строение дождевого червя, его передвижение, раздражимость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е строение дождевого черв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е строение раковин пресноводных и морских моллюсков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е строение насекомог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е строение и особенности передвижения рыб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е строение рыбы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е строение птицы. Строение перьев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скелета птицы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скелета млекопитающих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каталазы на пероксид водор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тки и ткани под микроскоп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костной тка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с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крови человека с кровью лягуш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вдыхаемого и выдыхаемого воздух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ые движ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ферментов слюны на крахма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ферментов желудочного сока на белки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клеток эукариот. Сравнение растительных и животных клеток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микропрепаратов с делящимися клет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наследственных и ненаследственных признаков у растений разных вид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зменчивости у организм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пособленность организмов к среде обит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 окружающей среды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экскурсий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живого мира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нние явления в жизни экосистемы (лес, парк, луг, болото)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животных в природ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леса (парка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млекопитающих  (зоопарк, краеведческий музей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природного сообщества весной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---------------------------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 описание экосистемы своей мес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работ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мигательного рефлекса и его тормож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строения плечевого пояса и предплечь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расположения мышц голов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авильности осанк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лоскостоп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гибкости позвоночни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явления кислородного голод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ЧСС, скорости кровото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рефлекторного притока крови к мышцам, включившимся в работу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азательство вреда табакокур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ональная сердечно-сосудистая проб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рение обхвата грудной клетк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запылённости воздух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местоположения слюнных желез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тренированности организма по функциональной пробе с максимальной задержкой дыхания до и после нагрузк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действия прямых и обратных связ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иховое раздражение кож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функций отделов головного мозг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е реакции зрачка на освещенность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следование принципа работы хрусталика, обнаружение слепого пятн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состояния вестибулярного аппара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е тактильных рецептор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стройка динамического стереотип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внимания.</w:t>
      </w:r>
    </w:p>
    <w:p>
      <w:pPr>
        <w:pStyle w:val="Normal"/>
        <w:spacing w:lineRule="auto" w:line="240" w:before="0" w:after="0"/>
        <w:ind w:left="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УЧЕБНО-МЕТОДИЧЕСКОЙ ЛИТЕРАТУРЫ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281" w:hanging="360"/>
        <w:rPr/>
      </w:pPr>
      <w:r>
        <w:rPr>
          <w:rFonts w:cs="Times New Roman" w:ascii="Times New Roman" w:hAnsi="Times New Roman"/>
          <w:sz w:val="28"/>
          <w:szCs w:val="28"/>
        </w:rPr>
        <w:t>Учебник. «Биология »  5 клас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ы: И.Н.Пономарёва, И.В.Николаев, О.А.Корнилова,  М.:  Издательский центр «Вентана-Граф», 2015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28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тетрадь «Биология» 5 класс.  Авторы: О.А.Корнилова, И.В.Николаев, Л.В.Симонова, М.: Издательский центр «Вентана-Граф», 2015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281" w:hanging="360"/>
        <w:rPr/>
      </w:pPr>
      <w:r>
        <w:rPr>
          <w:rFonts w:cs="Times New Roman" w:ascii="Times New Roman" w:hAnsi="Times New Roman"/>
          <w:sz w:val="28"/>
          <w:szCs w:val="28"/>
        </w:rPr>
        <w:t>Учебник. «Биология »  6 клас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ы: И.Н.Пономарёва, О.А.Корнилова, В.С.Кучменко М.:  Издательский центр «Вентана-Граф», 2015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28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тетрадь «Биология» 6 класс.  Авторы: О.А.Корнилова, И.В.Николаев, В.С Кучменко, М.: Издательский центр «Вентана-Граф», 2015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281" w:hanging="360"/>
        <w:rPr/>
      </w:pPr>
      <w:r>
        <w:rPr>
          <w:rFonts w:cs="Times New Roman" w:ascii="Times New Roman" w:hAnsi="Times New Roman"/>
          <w:sz w:val="28"/>
          <w:szCs w:val="28"/>
        </w:rPr>
        <w:t>Учебник. «Биология »  7 клас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ы: И.Н.Пономарёва, И.В.Николаев, О.А.Корнилова,  М.:  Издательский центр «Вентана-Граф», 2015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28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тетрадь «Биология» 7 класс.  Авторы: О.А.Корнилова, И.В.Николаев, Л.В.Симонова, М.: Издательский центр «Вентана-Граф», 2015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281" w:hanging="360"/>
        <w:rPr/>
      </w:pPr>
      <w:r>
        <w:rPr>
          <w:rFonts w:cs="Times New Roman" w:ascii="Times New Roman" w:hAnsi="Times New Roman"/>
          <w:sz w:val="28"/>
          <w:szCs w:val="28"/>
        </w:rPr>
        <w:t>Учебник. «Биология »  8 клас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ы: И.Н.Пономарёва, И.В.Николаев, О.А.Корнилова,  М.:  Издательский центр «Вентана-Граф», 2015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28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тетрадь «Биология» 8 класс.  Авторы: О.А.Корнилова, И.В.Николаев, Л.В.Симонова, М.: Издательский центр «Вентана-Граф», 2015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281" w:hanging="360"/>
        <w:rPr/>
      </w:pPr>
      <w:r>
        <w:rPr>
          <w:rFonts w:cs="Times New Roman" w:ascii="Times New Roman" w:hAnsi="Times New Roman"/>
          <w:sz w:val="28"/>
          <w:szCs w:val="28"/>
        </w:rPr>
        <w:t>Учебник. «Биология »  9 клас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ы: И.Н.Пономарёва, О.А.Корнилова Н.М.Чернова,  М.:  Издательский центр «Вентана-Граф», 2015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28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тетрадь «Биология» 9 класс.  Авторы: И.Н.Пономарёва, Г.Н.Панина, О.А.Корнилова , М.: Издательский центр «Вентана-Граф», 2015 г.</w:t>
      </w:r>
    </w:p>
    <w:p>
      <w:pPr>
        <w:pStyle w:val="Normal"/>
        <w:spacing w:lineRule="auto" w:line="240" w:before="0" w:after="0"/>
        <w:ind w:left="426" w:right="2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                                                                         СОГЛАСОВАНО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Руководитель ШМО                                                                    Заместитель директора по УР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                                                                   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аган О.А.                                                                                  Рабцевич В.С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___.08.2016г.                                                                                    ___.08.2016г.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39:00Z</dcterms:created>
  <dc:creator>Завуч</dc:creator>
  <dc:description/>
  <cp:keywords/>
  <dc:language>en-US</dc:language>
  <cp:lastModifiedBy>Завуч</cp:lastModifiedBy>
  <dcterms:modified xsi:type="dcterms:W3CDTF">2017-09-21T05:41:00Z</dcterms:modified>
  <cp:revision>1</cp:revision>
  <dc:subject/>
  <dc:title/>
</cp:coreProperties>
</file>