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237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4 к </w:t>
      </w:r>
    </w:p>
    <w:p>
      <w:pPr>
        <w:pStyle w:val="Normal"/>
        <w:spacing w:lineRule="auto" w:line="240"/>
        <w:ind w:left="6237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казу от 01.08.2018г. № 597</w:t>
      </w:r>
    </w:p>
    <w:p>
      <w:pPr>
        <w:pStyle w:val="Normal"/>
        <w:ind w:left="709" w:right="4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рабочих программ платных дополнительных образовательных услуг  МОБУ СОШ № 4 им.В.Чикмезова МО Кореновский район </w:t>
      </w:r>
    </w:p>
    <w:p>
      <w:pPr>
        <w:pStyle w:val="Normal"/>
        <w:ind w:left="709" w:right="403" w:hanging="0"/>
        <w:jc w:val="center"/>
        <w:rPr/>
      </w:pPr>
      <w:r>
        <w:rPr>
          <w:sz w:val="24"/>
          <w:szCs w:val="24"/>
        </w:rPr>
        <w:t>на 2018-2019 учебный год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969"/>
        <w:gridCol w:w="99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рабочей программы, автор,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ителя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англий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.   Курс «Занимательный английский». Гигель Е.А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ель Е.А. Евтухова А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вопросы обществ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. Курс «Трудные вопросы обществознания», Палашкина В.В., 2017г.</w:t>
            </w:r>
          </w:p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шкина В.В.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ы орфограф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латным услугам «Секреты орфографии», Дударева В.В., 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кина О.В., Кравченко О.А.</w:t>
            </w:r>
          </w:p>
          <w:p>
            <w:pPr>
              <w:pStyle w:val="Normal"/>
              <w:spacing w:lineRule="auto" w:line="240" w:before="4" w:after="4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 xml:space="preserve">Дударева В.В., Бакланова Т.П. </w:t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ая мате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. Курс «Занимательная математика», Дударева В.В., 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кина О.В., Кравченко О.А.</w:t>
            </w:r>
          </w:p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ланова Т.П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вопросы орфограф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. Курс «Трудные вопросы орфографии», Воросцова Е.Г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сцова Е.Г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Рабочая программа. Курс «Трудные вопросы орфографии», Семенова М.Л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М.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ные вопросы мате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. Курс «Избранные вопросы математики». Галаган О.А., 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. Курс  «Избранные вопросы математики». Клеверова Ю.В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верова Ю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. Курс «Избранные вопросы математики». Галаган О.А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вопросы географ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. Курс  «Трудные вопросы географии». Баблиян А.Г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ные вопросы би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. Курс «Избранные вопросы биологии». Рабцевич В.С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цевич В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мо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. Курс «Компьютерная грамотность». Степанян В.Г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ян В.Г.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кольная подгот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Рабочая программа по курсу «Предшкольная подготовка». Дударева В.В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р., 2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В.В., Бакланова Т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237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237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2 к </w:t>
      </w:r>
    </w:p>
    <w:p>
      <w:pPr>
        <w:pStyle w:val="Normal"/>
        <w:spacing w:lineRule="auto" w:line="240"/>
        <w:ind w:left="6237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казу от 01.08.2018г. № 597</w:t>
      </w:r>
    </w:p>
    <w:p>
      <w:pPr>
        <w:pStyle w:val="Normal"/>
        <w:ind w:left="709" w:right="403" w:hanging="0"/>
        <w:jc w:val="center"/>
        <w:rPr/>
      </w:pPr>
      <w:r>
        <w:rPr>
          <w:sz w:val="24"/>
          <w:szCs w:val="24"/>
        </w:rPr>
        <w:t xml:space="preserve">Перечень рабочих программ по учебному плану адаптированной основной образовательной программы общего образования для детей с умственной отсталостью   МОБУ СОШ № 4 им.В.Чикмезова МО Кореновский район </w:t>
      </w:r>
    </w:p>
    <w:p>
      <w:pPr>
        <w:pStyle w:val="Normal"/>
        <w:ind w:left="709" w:right="40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8-2019 учебный год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969"/>
        <w:gridCol w:w="99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рабочей программы, автор,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ителя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развитие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Рабочая программа по предмету «Чтение и развитие речи». Воросцова Е.Г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сцова Е.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и развитие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Письмо и развитие речи». Воросцова Е.Г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сцова Е.Г.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Математика». Галаган О.А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 О.А.</w:t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Природоведение». Баблиян А.Г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Изобразительное искусство». Березницкая Т.В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цкая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Музыка и пение». Баблиян А.Г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Физическая культура». Старыгин А.С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гин А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Технология». Мурушкина Я.А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ушкина Я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ая ориентир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Социально-бытовая ориентировка». Палашкина В.В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шкина В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ист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Мир истории». Палашкина В.В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шкина В.В.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безопасности жизне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Культура безопасности жизнедеятельности». Рыжикова Н.А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икова Н.А.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развитие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Чтение и развитие речи». Дударева В.В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В.В.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и развитие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Письмо и развитие речи». Дударева В.В., 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В.В.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Математика». Дударева В.В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В.В.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Музыка и пение». Баблиян А.Г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лиян А.Г.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 и художественный тру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Изобразительное искусство и художественный труд». Дударева В.В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В.В.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Физическая культура». Дударева В.В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В.В.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е обу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Трудовое обучение». Дударева В.В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В.В.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4" w:after="4"/>
              <w:ind w:left="720" w:right="-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о предмету «Окружающий мир». Дударева В.В.,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4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В.В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right="403" w:hanging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40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00:00Z</dcterms:created>
  <dc:creator>1</dc:creator>
  <dc:description/>
  <cp:keywords/>
  <dc:language>en-US</dc:language>
  <cp:lastModifiedBy>1</cp:lastModifiedBy>
  <cp:lastPrinted>2018-10-31T16:46:00Z</cp:lastPrinted>
  <dcterms:modified xsi:type="dcterms:W3CDTF">2018-11-23T11:00:00Z</dcterms:modified>
  <cp:revision>3</cp:revision>
  <dc:subject/>
  <dc:title/>
</cp:coreProperties>
</file>