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403" w:hanging="0"/>
        <w:jc w:val="left"/>
        <w:rPr/>
      </w:pPr>
      <w:r>
        <w:rPr/>
        <w:t>Приложение 1 к приказу от 01.09.2018г. № 597</w:t>
      </w:r>
    </w:p>
    <w:p>
      <w:pPr>
        <w:pStyle w:val="Normal"/>
        <w:jc w:val="center"/>
        <w:rPr/>
      </w:pPr>
      <w:r>
        <w:rPr/>
        <w:t xml:space="preserve">Перечень рабочих программ для обеспечения учебного процесса в 1- 11 классах </w:t>
      </w:r>
    </w:p>
    <w:p>
      <w:pPr>
        <w:pStyle w:val="Normal"/>
        <w:jc w:val="center"/>
        <w:rPr/>
      </w:pPr>
      <w:r>
        <w:rPr/>
        <w:t>МОБУ СОШ № 4 им.В.Чикмезова МО Кореновский район на 2018-2019 учебный год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850"/>
        <w:gridCol w:w="3827"/>
        <w:gridCol w:w="3828"/>
        <w:gridCol w:w="906"/>
        <w:gridCol w:w="30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по учебному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УМК, название программы, издательство, г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рабочей программы, автор, год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обуч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учителя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 УМК «Школа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Горецкий, В.П.Канакина,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Планета», 20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программа по русскому языку.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Волошина Е.Н. и др.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ова Д.А., Рыжикова Н.А., Волошина Е.Н., Чемеркина О.В., Кравченко О.А., Дударева В.В., Бакланов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Ф.Климанова, В.Г.Горецкий, М.В.Голованова,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Планета», 2013г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литературному чтению. Волошина Е.Н. и др.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ова Д.А., Рыжикова Н.А., Волошина Е.Н., Чемеркина О.В., Кравченко О.А., Дударева В.В., Бакланов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И.Моро, М.А.Бантова, Г.В.Бельтюкова, С.В.Степанова, Ю.М.Колягина, С.И.Волкова,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Планета», 20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программа по математике.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Е.Н. и др.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ова Д.А., Рыжикова Н.А., Волошина Е.Н., Чемеркина О.В., Кравченко О.А., Дударева В.В., Бакланов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Плешаков, Москва «Планета», 20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программа по окружающему миру.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Е.Н. и др.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ова Д.А., Рыжикова Н.А., Волошина Е.Н., Чемеркина О.В., Кравченко О.А., Дударева В.В., Бакланов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М.Неменский, Москва «Планета», 20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программа по изобразительному искусству.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Е.Н. и др.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ова Д.А., Рыжикова Н.А., Волошина Е.Н., Чемеркина О.В., Кравченко О.А., Дударева В.В., Бакланов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Роговцева, Н.В.Богданова, И.П.Фрейтаг, Н.В.Добромыслова, Н.В.Шипилова, Москва «Планета», 20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программа по технологии.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Е.Н. и др.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ова Д.А., Рыжикова Н.А., Волошина Е.Н., Чемеркина О.В., Кравченко О.А., Дударева В.В., Бакланов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Сергеева, Е.Д.Критская, Т.С.Шмагина, Москва «Просвещение», 20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музыке. Баблиян А.Г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Лях, А.А.Зданевич, Волгоград «Учитель», 2012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физкультуре. Старыгин А.С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ова Д.А., Рыжикова Н.А., Волошина Е.Н., Чемеркина О.В., Кравченко О.А., Дударева В.В., Старыгин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Еременко, М.В.Микрук, Н.М.Зыгина, Г.В.Шевченко, Краснодар «Перспективы образования», 20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программа по кубановедению.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ева В.В. и др.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Е.Н., Кравченко О.А., Бакланов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КС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Я.Данилюк, Москва «Просвещение», 2012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основам религиозной культуры и светской этики. Галаган О.А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Афанасьева, И.В.Михеева, Н.В.Языкова, Е.А.Колесникова, Москва «Дрофа», 2017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курсу английский язык. Гигель Е.А., Евтухова А.И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ель Е.А., Евтухова А.И.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5-8 классы</w:t>
            </w:r>
          </w:p>
        </w:tc>
      </w:tr>
      <w:tr>
        <w:trPr>
          <w:trHeight w:val="1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Разумовская, С.И.Львова, В.И.Капинос, В.В.Львов, Г.А.Богданова, Москва «Дрофа», 20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русскому языку. М.Л.Семенова, А.С.Чернявская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М.Л., Воросцова Е.Г.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Коровина, Москва «Просвещение», 2014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литературе. А.С.Чернявская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М.Л., Воросцова Е.Г.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Е.Ваулина, Д.Дули, О.Е.Подолянко, В.Эванс/ В.Г.Апальков, Москва «Просвещение», 2014г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английскому языку. Евтухова А.И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ель Е.А., Евтухова А.И.</w:t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Я.Виленкина, В.И.Жохова, А.С., Чеснокова, С.И.Шварцбурда, М.: Мнемозина, 2014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математике. Галаган О.А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.Мерзляк, В.Б.Полонский, М.С.Якир, Д.А.Номировский, Е.В.Буцко, Москва «Вентана-Граф», 2017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математике. Галаган О.А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б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>
          <w:trHeight w:val="10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математике. Клеверова Ю.В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верова Ю.В.</w:t>
            </w:r>
          </w:p>
        </w:tc>
      </w:tr>
      <w:tr>
        <w:trPr>
          <w:trHeight w:val="4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алгебре. Клеверова Ю.В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верова Ю.В.</w:t>
            </w:r>
          </w:p>
        </w:tc>
      </w:tr>
      <w:tr>
        <w:trPr>
          <w:trHeight w:val="4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алгебре. Галаган О.А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>
          <w:trHeight w:val="4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Атанасян, В.Ф.Бутузов, С.Б.Кадомцев и др., М.: Просвещение, 2014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геометрии. Клеверова Ю.В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верова Ю.В.</w:t>
            </w:r>
          </w:p>
        </w:tc>
      </w:tr>
      <w:tr>
        <w:trPr>
          <w:trHeight w:val="4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геометрии. Галаган О.А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Л.Босова, А.Ю.Босов, М.: Бином, Лаборатория знаний, 20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информатике. Степанян В.Г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ян В.Г.</w:t>
            </w:r>
          </w:p>
        </w:tc>
      </w:tr>
      <w:tr>
        <w:trPr>
          <w:trHeight w:val="1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ая программа по истории. Москва «Просвещение», 2010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Данилов, О.Н.Журавлева, И.Е.Барыкина, М.: Просвещение, 2016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истории. Палашкина В.В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шкина В.В.</w:t>
            </w:r>
          </w:p>
        </w:tc>
      </w:tr>
      <w:tr>
        <w:trPr>
          <w:trHeight w:val="10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Боголюбов, М.Просвещение, 2014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обществознанию. Палашкина В.В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шкина В.В.</w:t>
            </w:r>
          </w:p>
        </w:tc>
      </w:tr>
      <w:tr>
        <w:trPr>
          <w:trHeight w:val="10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И.Баринова, В.П.Дронов, И.В.Душина, Л.Е.Савельева, Москва, Дрофа, 2012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географии. Баблиян А.Г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Перышкин, Н.В.Филонович, Е.М.Гутник, М.: Дрофа, 2014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физике. Степанян В.Г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ян В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Понамарева, В.С.Кучменко, О.А.Корнилова, А.Г.Драгомилов, Т.С.Сухова, Москва «Вентана-Граф», 2014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биологии. Рабцевич В.С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цевич В.С., Рыжикова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Е. Рудзитис, Ф.Г. Фельдман  8-9 классы. Москва: «Просвещение», 2013г. под редакцией Н.Н. Гар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химии. Рабцевич В.С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цевич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Сергеева, Е.Д.Критская, Москва «Просвещение», 2014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Рабочая программа по музыке. Баблиян А.Г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Б.М.Неменский, Москва «Просвещение», 2016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Рабочая программа по изобразительному искусству. Березницкая Т.В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ицкая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Т.Тищенко, Н.В.Синица, Москва «Вентана-Граф», 2012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технологии, направление «Технология ведения дома», Березницкая Т.В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ицкая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/>
              <w:ind w:left="0" w:right="0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технологии, направление «Индустриальные технологии», Мурушкина Я.А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ушкина Я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Лях, А.А.Зданевич, Волгоград «Учитель», 2012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Рабочая программа по физической культуре, Старыгин А.С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гин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Т.Смирнов, Б.О.Хренников, Москва «Просвещение», 2010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Рабочая программа по ОБЖ, Березницкая Т.В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ицкая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Зайцев, Краснодар «Перспективы образования», 2017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кубановедению, Баблиян А.Г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лиян А.Г., Галаган О.А.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Разумовская, В.И.Капинос, С.И.Львова, Г.А.Богданов, В.В.Львов, Москва «Дрофа», 2010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русскому языку, Семенова М.Л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сцова Е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Коровина, Москва «Просвещение», 2010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литературе, Чернявская А.С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сцова Е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Кузовлев, Н.М.Лапа, Э.Ш.Перегудова . Москва «Просвещение», 2012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Рабочая программа по курсу Английский язык, Гигель Е.А., Евтухова А.И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ель Е.А., Евтухова А.И.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Н.Макарычев, Н.Г.Миндюк, К.И.Нешков, С.Б.Суворова, Москва «Просвещение», 2011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алгебре, Галаган О.А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>
          <w:trHeight w:val="10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Атанасян, В.Ф.Бутузов, С.Б.Кадомцев и др., Москва «Просвещение», 2011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геометрии, Галаган О.А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Д.Угринович, Москва «БИНОМ», 2010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информатике и ИКТ, Степанян В.Г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Степанян В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Данилов, Л.Г.Косулина, Москва «Просвещение», 2011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истории, Палашкина В.В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шкина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Боголюбов, Н.И.Городецкая, Л.Ф.Иванова, Москва «Просвещение», 2009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</w:rPr>
              <w:t>Рабочая программа по обществознанию, Палашкина В.В., 2016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шкина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И.Баринов, В.П.Дронов, Москва «Дрофа», 2009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географии, Баблиян А.Г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М.Гутник, А.В.Перышкин, Москва «Дрофа», 2010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физике, Степанян В.Г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ян В.Г.</w:t>
            </w:r>
          </w:p>
        </w:tc>
      </w:tr>
      <w:tr>
        <w:trPr>
          <w:trHeight w:val="10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И.Новошинский, Н.С.Новошинская, Москва «Руское слово», 20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химии, Рабцевич В.С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цевич В.С.</w:t>
            </w:r>
          </w:p>
        </w:tc>
      </w:tr>
      <w:tr>
        <w:trPr>
          <w:trHeight w:val="10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.Захаров, Е.Т.Захарова, Н.И.Сонин, Москва «Дрофа», 2008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биологии, Рабцевич В.С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цевич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Сергеева, Е.Д.Критская, Москва «Просвещение», 2014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искусству, Березницкая Т.В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ицкая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Т.Смирнов, Б.О.Хренников, Москва «Просвещение», 2010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ОБЖ, Степанян В.Г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ицкая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Лях, А.А.Зданевич. Москва «Просвещение», 2012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Рабочая программа по физической культуре. Старыгин А.С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гин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Степакова, Москва «Просвещение», 2008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Рабочая программа курса по выбору «Черчение», Березницкая Т.В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ицкая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Разумовская, С.И.Львова, В.И.Капинос, В.В.Львов, Г.А.Богданова, Москва «Дрофа», 20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элективному курсу «Развитие речи», Воросцова Е.Г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сцова Е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И.Львова, Москва «Мнемозина», 2009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элективному курсу «Культура речи», Семенова М.Л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сцова Е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ы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Гращенкова, Краснодар, 2006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элективному курсу «Секреты текста», Семенова М.Л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сцова Е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ные задачи плани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ая программа элективных курсов. Математика 8-9 классы. Составитель Харламова Л.Н.. Волгоград: «Учитель», 2006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элективного курса «Избранные задачи планиметрии», Галаган О.А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е графически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ая программа элективных курсов. «Сборник программ элективных курсов № 13. Физико-математический блок». Составитель Виноградова Г.А., Краснодар, 2006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элективного курса «Обратные графические задачи», Галаган О.А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вы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Бобровская, О.Ю.Просихина, Е.А.Сапрыкина, под редакцией Н.Н.Рождественской. – М.: Глобус, 2007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офориентационному курсу курсу «Мой выбор». Березницкая Т.В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ицкая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Зайцев, Краснодар «Перспективы образования», 2012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кубановедению. Баблиян А.Г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 классы</w:t>
            </w:r>
          </w:p>
        </w:tc>
      </w:tr>
      <w:tr>
        <w:trPr>
          <w:trHeight w:val="17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Г.Гольцова. Москва «Русское слово», 2010г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русскому языку. Семенова М.Л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М.Л., Воросцова Е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Коровина, В.П.Журавлев, В.И.Коровин, И.С.Збарский, В.П.Полухина, Москва «Просвещение», 2010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литературе. Семенова М.Л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М.Л., Воросцова Е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ая программа по учебным предметам. Иностранный язык.10-11 классы.2010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курсу Английский язык. Евтухова А.И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тухова А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 и начала математического анал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ые программы по Е.А.Семенко, Краснодар, 2017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алгебре и началам математического анализа. Галаган О.А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, Клеверова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Атанасян и др. Москва «Просвещение», 2009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геометрии. Галаган О.А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, Клеверова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Д.Угринович, Москва «БИНОМ», 2010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информатике и ИКТ, Степанян В.Г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553" w:leader="none"/>
              </w:tabs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ян В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информатике и ИКТ, Степанян В.Г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553" w:leader="none"/>
              </w:tabs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ян В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ая программа среднего (полного) общего образов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истории. Палашкина В.В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шкина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Боголюбов, Н.И.Городецкая, Л.Ф.Иванова, Москва «Просвещение», 2009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</w:rPr>
              <w:t>Рабочая программа по обществознанию, Палашкина В.В., 2016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шкина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Кузнецов. Москва «Дрофа», 2009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географии. Баблиян А.Г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Данюшенко, О.В.Коршунова. Москва «Просвещение», 2010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физике. Степанян В.Г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ян В.Г.</w:t>
            </w:r>
          </w:p>
        </w:tc>
      </w:tr>
      <w:tr>
        <w:trPr>
          <w:trHeight w:val="10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И.Новошинский, Н.С.Новошинская, Москва «Русское слово», 20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химии. Рабцевич В.С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цевич В.С.</w:t>
            </w:r>
          </w:p>
        </w:tc>
      </w:tr>
      <w:tr>
        <w:trPr>
          <w:trHeight w:val="10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Е. Рудзитис, Ф.Г. Фельдман  10-11 классы. Москва: «Просвещение», 2013г. под редакцией Н.Н. Гар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химии. Рабцевич В.С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цевич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Б.Агафонова, В.И.Сивоглазов, Москва «Дрофа», 2009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биологии. Рабцевич В.С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цевич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биологии. Рабцевич В.С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цевич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К.Страут «Астрономия». М.: «Просвещение», 2017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астрономии. Степанян В.Г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ян В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Б.Васильева, И.Н.Иванова. Москва «Вентана-Граф», 2009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технологии. Березницкая Т.В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ицкая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А.Т.Смирнов, Б.О.Хренников, Москва «Просвещение», 2011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Рабочая программа по ОБЖ, Березницкая Т.В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ицкая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Лях, А.А.Зданевич. Москва «Просвещение», 2011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физической культуре. Старыгин А.С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гин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физической культуре. Старыгин А.С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гин А.С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овед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Латкин. Краснодар «Перспективы образовании», 2013г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кубановедению. Баблиян А.Г., 2016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делового об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Булатова. Краснодар, 2006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элективному курсу «Культура делового общения». Семенова М.Л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сцова Е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стил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Булатова. Краснодар, 2006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элективному курсу «Практическая стилистика». Семенова М.Л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М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курс мате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ые программы по Е.А.Семенко, Краснодар, 2017г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Л.С.Атанасян и др. Москва «Просвещение», 2009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курсу «Практический курс математики». Галаган О.А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и геометрических т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элективного курса «Комбинации геометрических тел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курсу «Комбинации геометрических тел». Галаган О.А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верова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грамо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Лавренова, О.И.Рязанова, И.В.Липсиц «Финансовая грамотность», М.: Вита-Пресс, 2015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курсу «Финансовая грамотность». Березницкая Т.В., 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ицкая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Д.Андреева, Е.Е.Данилова, И.В.Дубровина и др. «Психологи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курсу «Психология». Мурушкина Я.А., 2018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ушкина Я.А.</w:t>
            </w:r>
          </w:p>
        </w:tc>
      </w:tr>
    </w:tbl>
    <w:p>
      <w:pPr>
        <w:pStyle w:val="Normal"/>
        <w:ind w:left="6237" w:right="403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right="403" w:hanging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right="40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9:39:00Z</dcterms:created>
  <dc:creator>Admin</dc:creator>
  <dc:description/>
  <cp:keywords/>
  <dc:language>en-US</dc:language>
  <cp:lastModifiedBy>1</cp:lastModifiedBy>
  <cp:lastPrinted>2018-11-23T13:12:00Z</cp:lastPrinted>
  <dcterms:modified xsi:type="dcterms:W3CDTF">2018-11-23T10:49:00Z</dcterms:modified>
  <cp:revision>11</cp:revision>
  <dc:subject/>
  <dc:title/>
</cp:coreProperties>
</file>