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приказу от 01.09.2018г. № 597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чих программ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БУ СОШ № 4 им.В.Чикмезова МО Коре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19 учебный год</w:t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230"/>
        <w:gridCol w:w="1265"/>
        <w:gridCol w:w="3271"/>
        <w:gridCol w:w="1015"/>
        <w:gridCol w:w="2125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р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 обуч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й программы, автор, год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ител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есело игра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Вместе весело играть». Чемеркина О.В., Кравченко О.А., 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 Е.Н., Чемеркина О.В., Кравченко О.А., Дударева В.В., Бакланова Т.П., Лесникова Д.А., Рыжикова Н.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Эрудит». Волошина Е.Н., Овчаренко Е.В., Бутта А.В. и др., 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кова Д.А., Рыжикова,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план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Зеленая планета». Волошина Е.Н., Чемеркина О.В., Кравченко О.А., 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кова Д.А., Рыжикова, Н.А., Волошина Е.Н., Чемеркина О.В., Кравченко О.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ий кра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Казачий край». Дударева В.В.,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В.В., Бакланова Т.П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ам, инсценировкам, тематическим праздникам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Подготовка к концертам, инсценировкам, тематическим праздникам». Волошина Е.Н., Дударева В.В., Дерепко Т.В., Бутта А.В., Овчаренко Е.В.,  2013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В.В., Бакланова Т.П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натурали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Юный натуралист». Дударева В.В., 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В.В., Бакланова Т.П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ою доб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Дорогою добра». Чемеркина О.В., Кравченко О.А., 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кова Д.А., Рыжикова, Н.А., Волошина Е.Н., Чемеркина О.В., Кравченко О.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гражданин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Я - гражданин». Чемеркина О.В., Кравченко О.А., 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 Е.Н., Чемеркина О.В., Кравченко О.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». Чемеркина О.В., Кравченко О.А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кова Д.А., Рыжикова, Н.А., Волошина Е.Н., Чемеркина О.В., Кравченко О.А., Дударева В.В., Бакланова Т.П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правильном питан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Разговор о правильном питании». Дударева В.В., Бутта А.В.,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кова Д.А., Рыжикова Н.А.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Шахматы». Степанян В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Шахматы». Степанян В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ян В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всё зна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Хочу всё знать». Рабцевич В.С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клуб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Волшебный клубок». Бутта А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Ю.А.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Волшебный клубок». Бутта А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Ю.А.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лые ру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Умелые руки». Мурушкина Я.А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ушкина Я.А.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Умелые руки». Мурушкина Я.А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ушкина Я.А.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е талан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Созвездие талантов» Баблиян А.Г.,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шкина В.В., Галаган О.А., Мурушкина Я.А., Гигель Е.А., 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Созвездие талантов» Баблиян А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ова Ю.В., Баблиян А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современность кубанского казач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История и современность кубанского казачества» Баблиян А.Г.,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шкина В.В., Галаган О.А., Мурушкина Я.А., Гигель Е.А., Клеверова Ю.В., Баблиян А.Г.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Куба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Патриоты Кубани» Баблиян А.Г.,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шкина В.В., Галаган О.А., Мурушкина Я.А., Гигель Е.А., 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Патриоты Кубани» Баблиян А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ова Ю.В., Баблиян А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Казачьи игры» Старыгин А.С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гин А.С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рмейц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Юнармейцы» Березницкая Т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Книголюбы». Воросцова Е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йка и шить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Кройка и шитье»». Березницкая Т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ицкая Т.В.</w:t>
            </w:r>
          </w:p>
        </w:tc>
      </w:tr>
      <w:tr>
        <w:trPr>
          <w:trHeight w:val="7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 внеурочной деятельности «Родина» Палашкина В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шкина В.В.</w:t>
            </w:r>
          </w:p>
        </w:tc>
      </w:tr>
      <w:tr>
        <w:trPr>
          <w:trHeight w:val="7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жуковц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 внеурочной деятельности «Юные жуковцыа» Палашкина В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Основы православной культуры» Галаган О.А.,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Основы православной культуры» Галаган О.А., 2016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голо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Палитра голосов». Баблиян А.Г.,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Палитра голосов». Баблиян А.Г., 2017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Палитра голосов». Баблиян А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ЮИД» Гигель Е.А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ель Е.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ШУС» Семенова М.Л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М.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. Ге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. География». Баблиян А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. История и обществозн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. История и обществознание». Палашкина В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. Биология и хим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. Биология и химия». Рабцевич В.С.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. Математ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. Математика». Клеверова Ю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ова Ю.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. Русский язык и литерату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. Русский язык и литература». Воросцова Е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оекты. Технология и искус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Мои проекты. Технология и искусство». Березницкая Т.В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и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Круиз». Баблиян А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нов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Вдохновение». Воросцова Е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Умники и умницы». Рабцевич В.С.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40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неурочной деятельности «КВН». Степанян В.Г., 2018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ян В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0:35:00Z</dcterms:created>
  <dc:creator>1</dc:creator>
  <dc:description/>
  <cp:keywords/>
  <dc:language>en-US</dc:language>
  <cp:lastModifiedBy>1</cp:lastModifiedBy>
  <cp:lastPrinted>2018-11-21T15:29:00Z</cp:lastPrinted>
  <dcterms:modified xsi:type="dcterms:W3CDTF">2018-11-23T10:51:00Z</dcterms:modified>
  <cp:revision>5</cp:revision>
  <dc:subject/>
  <dc:title/>
</cp:coreProperties>
</file>