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ОБУ СОШ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мени В.Чикмезова МО Кореновски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Л.И.Рассохина</w:t>
      </w:r>
    </w:p>
    <w:p>
      <w:pPr>
        <w:pStyle w:val="Normal"/>
        <w:shd w:fill="FFFFFF" w:val="clear"/>
        <w:spacing w:lineRule="exact" w:line="269"/>
        <w:ind w:left="2669" w:right="2304" w:firstLine="505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каз от </w:t>
      </w:r>
    </w:p>
    <w:p>
      <w:pPr>
        <w:pStyle w:val="Normal"/>
        <w:shd w:fill="FFFFFF" w:val="clear"/>
        <w:spacing w:lineRule="exact" w:line="269"/>
        <w:ind w:left="2669" w:right="2304" w:firstLine="50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669" w:right="2304" w:firstLine="50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669" w:right="2304" w:firstLine="41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НЫЙ ПЛАН</w:t>
      </w:r>
    </w:p>
    <w:p>
      <w:pPr>
        <w:pStyle w:val="Normal"/>
        <w:shd w:fill="FFFFFF" w:val="clear"/>
        <w:spacing w:lineRule="exact" w:line="269"/>
        <w:ind w:left="2669" w:right="2304" w:hanging="0"/>
        <w:jc w:val="center"/>
        <w:rPr/>
      </w:pPr>
      <w:r>
        <w:rPr>
          <w:b/>
          <w:bCs/>
          <w:spacing w:val="-1"/>
          <w:sz w:val="24"/>
          <w:szCs w:val="24"/>
        </w:rPr>
        <w:t>мероприятий по обеспечению доступности для инвалидов образовательного учреждения МОБУ СОШ №4 им. В. Чикмезова муниципального образования Кореновский район на 2014-2018 г.</w:t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699"/>
        <w:gridCol w:w="1742"/>
        <w:gridCol w:w="2266"/>
        <w:gridCol w:w="3394"/>
        <w:gridCol w:w="2736"/>
      </w:tblGrid>
      <w:tr>
        <w:trPr>
          <w:trHeight w:val="92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. п\п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полнит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15" w:hRule="exact"/>
        </w:trPr>
        <w:tc>
          <w:tcPr>
            <w:tcW w:w="15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ход в здание</w:t>
            </w:r>
          </w:p>
        </w:tc>
      </w:tr>
      <w:tr>
        <w:trPr>
          <w:trHeight w:val="199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поручней по обеим сторонам наружной лестницы на входе</w:t>
            </w:r>
          </w:p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прерывные по всей длине на высоте 90 см, с завершающими горизонтальными частями поручня длиннее марша на 0,3 м с не травмирующим окончанием)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.,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>АХРАХР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15 год</w:t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0" w:firstLine="53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тановка пандуса, дублирующего наружную лестницу на входе, в соответствии с требованиями: уклон пандуса не более 1/20 (5%) и длиной не более 9 м (в наличии пандус с уклоном более 8%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становка поручней по обеим сторонам пандуса, дублирующего наружную лестницу на входе </w:t>
            </w:r>
          </w:p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прерывные по всей длине на высоте 90 см и 70 см  с не травмирующим окончанием, с расстоянием между поручнями 0,9-1,0 м)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нескользкого покрытия на входной площадк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/>
            </w:pPr>
            <w:r>
              <w:rPr>
                <w:spacing w:val="-2"/>
                <w:sz w:val="24"/>
                <w:szCs w:val="24"/>
              </w:rPr>
              <w:t>Уменьшение высоты порога входных наружных  дверей (норма- не более 1,4 см, в наличии более 2 см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верь не соответствует требованиям (ширина полотна в просвете меньше 90 см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контрастной маркировки прозрачных полотен двере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Август 2014 г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контрастной маркировки на первых и последних ступенях лестниц внутри зда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Август 2014 г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ьшение высоты порога входных внутренних  дверей (норма - не более 1,4 см, в наличии более 2 см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6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верь не соответствует требованиям (ширина полотна в просвете меньше 90 см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5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нутри здания</w:t>
            </w:r>
          </w:p>
        </w:tc>
      </w:tr>
      <w:tr>
        <w:trPr>
          <w:trHeight w:val="9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контрастной маркировки прозрачных полотен двере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Август 2014 г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контрастной маркировки на первых и последних ступенях лестниц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Август 2014 г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/>
            </w:pPr>
            <w:r>
              <w:rPr>
                <w:spacing w:val="-2"/>
                <w:sz w:val="24"/>
                <w:szCs w:val="24"/>
              </w:rPr>
              <w:t>Уменьшение высоты порога внутренних  дверей (входы в кабинеты, коридоры) (норма - не более 1,4 см, в наличии более 2 см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4"/>
                <w:szCs w:val="24"/>
              </w:rPr>
              <w:t>2017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5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о-гигиеническое помещение – этаж 1</w:t>
            </w:r>
          </w:p>
        </w:tc>
      </w:tr>
      <w:tr>
        <w:trPr>
          <w:trHeight w:val="998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оборудование уборной с учетом требований доступности для инвалид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8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15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информации – этаж 1</w:t>
            </w:r>
          </w:p>
        </w:tc>
      </w:tr>
      <w:tr>
        <w:trPr>
          <w:trHeight w:val="100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информации о назначении помещения внутри здания ( рядом с дверью со стороны дверной ручки) на высоте от 1,3 до 1,4 м с дублированием рельефными знакам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/>
            </w:pPr>
            <w:r>
              <w:rPr>
                <w:spacing w:val="-2"/>
                <w:sz w:val="24"/>
                <w:szCs w:val="24"/>
              </w:rPr>
              <w:t>Нанесение знаков и указателей в зонах движения в зальных помещениях на высоте от 1,3 до 1,4 м с дублированием рельефными знакам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5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и движения внутри здания – этаж 2</w:t>
            </w:r>
          </w:p>
        </w:tc>
      </w:tr>
      <w:tr>
        <w:trPr>
          <w:trHeight w:val="1994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поручней по обеим сторонам лестниц внутри здания</w:t>
            </w:r>
          </w:p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прерывные по всей длине на высоте 90 см, с завершающими горизонтальными частями поручня вверху и внизу  с не травмирующим окончанием не менее 30 см)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тактильных указателей на поручнях лестниц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тактильных напольных указателей за 60 см перед лестницей сверху и сниз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подъёмника, дублирующего внутреннюю лестниц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63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ьшение высоты порога внутренних  дверей (входы в кабинеты, коридоры) (норма - не более 1,4 см, в наличии более 2 см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7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информации о назначении помещения внутри здания ( рядом с дверью со стороны дверной ручки) на высоте от 1,3 до 1,4 м с дублированием рельефными знакам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есение знаков и указателей в зонах движения в зальных помещениях на высоте от 1,3 до 1,4 м с дублированием рельефными знакам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рудование всех помещений световым сигнализатором школьного звонк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виконная Е.Н заведующий хозяйством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9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368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53" w:right="65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03:00Z</dcterms:created>
  <dc:creator>Секретарь</dc:creator>
  <dc:description/>
  <cp:keywords/>
  <dc:language>en-US</dc:language>
  <cp:lastModifiedBy>Ученик</cp:lastModifiedBy>
  <cp:lastPrinted>2012-11-13T09:37:00Z</cp:lastPrinted>
  <dcterms:modified xsi:type="dcterms:W3CDTF">2014-11-10T13:37:00Z</dcterms:modified>
  <cp:revision>9</cp:revision>
  <dc:subject/>
  <dc:title>ПЛАН</dc:title>
</cp:coreProperties>
</file>