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1485" cy="5416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УПРАВЛЕНИЕ 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БРАЗОВАНИЯ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АДМИНИСТРАЦИИ 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МУНИЦИПАЛЬНОГО 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БРАЗОВАНИЯ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РЕНОВСКИЙ РАЙОН</w:t>
            </w:r>
          </w:p>
          <w:p>
            <w:pPr>
              <w:pStyle w:val="Style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ира ул., д. 79 б,  г.Кореновск,</w:t>
            </w:r>
          </w:p>
          <w:p>
            <w:pPr>
              <w:pStyle w:val="Style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 353180</w:t>
            </w:r>
          </w:p>
          <w:p>
            <w:pPr>
              <w:pStyle w:val="Style21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e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en-US"/>
              </w:rPr>
              <w:t>mail</w:t>
            </w:r>
            <w:r>
              <w:rPr>
                <w:rFonts w:cs="Times New Roman"/>
              </w:rPr>
              <w:t>:</w:t>
            </w:r>
            <w:hyperlink r:id="rId3">
              <w:r>
                <w:rPr>
                  <w:rStyle w:val="InternetLink"/>
                  <w:lang w:val="en-US"/>
                </w:rPr>
                <w:t>u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ko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Style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л./факс (86142) 4-14-60  ИНН 2335064507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 xml:space="preserve">от </w:t>
            </w:r>
            <w:r>
              <w:rPr>
                <w:rFonts w:cs="Times New Roman"/>
                <w:bCs/>
              </w:rPr>
              <w:t>__________</w:t>
            </w:r>
            <w:r>
              <w:rPr>
                <w:rFonts w:cs="Times New Roman"/>
              </w:rPr>
              <w:t>. № 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№_______________ от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ям образовательных учреж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образования администрации муниципального образования Кореновский район   проводит мониторинг доступности зданий общеобразовательных учреждений. Прошу Вас направить в срок до 28 ноября 2015 года информацию о наличие паспорта доступности и уровне его доступности по прилагаемой форм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направить на электронный адрес: </w:t>
      </w:r>
      <w:hyperlink r:id="rId4">
        <w:r>
          <w:rPr>
            <w:rStyle w:val="InternetLink"/>
            <w:sz w:val="28"/>
            <w:szCs w:val="28"/>
            <w:lang w:val="en-US"/>
          </w:rPr>
          <w:t>ko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zemchenk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бумажном носителе в кабинет №1 (М.В.Куземченко)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ложение: на 1 л., в 1 экз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я                                                                           Р.Ю.Чаг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Кузем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54-93</w:t>
      </w:r>
    </w:p>
    <w:p>
      <w:pPr>
        <w:sectPr>
          <w:type w:val="nextPage"/>
          <w:pgSz w:w="11906" w:h="16838"/>
          <w:pgMar w:left="1701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6127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6835"/>
        <w:gridCol w:w="4395"/>
      </w:tblGrid>
      <w:tr>
        <w:trPr>
          <w:trHeight w:val="2700" w:hRule="atLeast"/>
        </w:trPr>
        <w:tc>
          <w:tcPr>
            <w:tcW w:w="48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 КОРЕНОВСКИЙ РАЙОН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ЩЕОБРАЗОВАТЕЛЬНОЕ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ОЕ УЧРЕЖДЕНИЕ СРЕДНЯЯ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4 ИМЕНИ В. ЧИКМЕЗОВА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ЕНОВСКИЙ РАЙОН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ая ул., 126, станица Раздольная,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еновский район, Краснодарский край, 353160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022304013258 ИНН 2335010413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 от_________________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 управления                                                                                образования администрации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реновский район                                                                                 Р.Ю. Чагрову</w:t>
              <w:tab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исьму  управления образования </w:t>
      </w:r>
    </w:p>
    <w:p>
      <w:pPr>
        <w:pStyle w:val="Style21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от </w:t>
      </w:r>
      <w:r>
        <w:rPr>
          <w:rFonts w:cs="Times New Roman"/>
          <w:bCs/>
        </w:rPr>
        <w:t>________</w:t>
      </w:r>
      <w:r>
        <w:rPr>
          <w:rFonts w:cs="Times New Roman"/>
        </w:rPr>
        <w:t>. № _______________</w:t>
      </w:r>
    </w:p>
    <w:p>
      <w:pPr>
        <w:pStyle w:val="Style21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40" w:before="0" w:after="0"/>
        <w:ind w:firstLine="9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наличии паспорта доступности  и его уровне доступности 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БУ СОШ№4 имени В.Чикмезова МО Кореновский район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5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27"/>
        <w:gridCol w:w="1296"/>
        <w:gridCol w:w="1551"/>
        <w:gridCol w:w="1030"/>
        <w:gridCol w:w="1630"/>
        <w:gridCol w:w="1011"/>
        <w:gridCol w:w="1003"/>
        <w:gridCol w:w="1030"/>
        <w:gridCol w:w="1630"/>
        <w:gridCol w:w="1039"/>
        <w:gridCol w:w="1003"/>
        <w:gridCol w:w="1078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разовательного учреждения 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доступности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объекта для отдельных категорий инвалидов на 1 сентября 2015 года (если доступен 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е доступен - )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объекта для отдельных категорий инвалидов на 1 октября 2015 года (если доступен 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е доступен - )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етей в учреж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и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паспор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упности объекта (доступен, не доступен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коляс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в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детей с нарушениями ОД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лепых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глухих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коляс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в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детей с нарушениями ОДА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лепых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глухих)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СОШ №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ступе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И.Рассох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/>
      <w:ind w:left="560" w:right="1000" w:hanging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520" w:hanging="0"/>
    </w:pPr>
    <w:rPr>
      <w:rFonts w:ascii="Times New Roman" w:hAnsi="Times New Roman" w:eastAsia="Calibri" w:cs="Times New Roman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100" w:after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o@kor.kubannet.ru" TargetMode="External"/><Relationship Id="rId4" Type="http://schemas.openxmlformats.org/officeDocument/2006/relationships/hyperlink" Target="mailto:kor.kuzemchenk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27:00Z</dcterms:created>
  <dc:creator>Антипова</dc:creator>
  <dc:description/>
  <cp:keywords/>
  <dc:language>en-US</dc:language>
  <cp:lastModifiedBy>Ученик</cp:lastModifiedBy>
  <cp:lastPrinted>2015-10-23T10:26:00Z</cp:lastPrinted>
  <dcterms:modified xsi:type="dcterms:W3CDTF">2015-10-23T06:27:00Z</dcterms:modified>
  <cp:revision>2</cp:revision>
  <dc:subject/>
  <dc:title/>
</cp:coreProperties>
</file>